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FLM 6.0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MOSFLM version 6 for processing image plate and CC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 June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.W.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Laboratory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CB2 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ndrew@mrc-lmb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+44) (0) 1223-248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comments on this User Guide would b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Programs covered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Allowed det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  Using the DETE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   Using the SI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Allowed det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 Inspec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Startu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Estimating mosaic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 Running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Determining oscillation ang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G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 Integrating the first ima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xposure tim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   Interpreting those "WARNING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   Getting accurate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    Integrating a block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   Integrating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Determination of crystal orientation, cell parameters and 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Autoindexin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 Autoindexing when running the program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Running the STRATEGY and TESTG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 Overview of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  Some Examples of the STRATEG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   Determining the oscillation ang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(TESTGE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termining Accurate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 Using Post-refinement to refin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Collecting data and process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 Special MOSFL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   Accumulating profiles over sever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   Addition of partials (ADD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3   Post-refinement of orient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4   Optimisation of measurement bo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 Running a process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1   Running MOSFL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2   Processing the first block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n-intera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3   Finally, Processing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 Checking the qual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Genera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 Estimating the GAIN of a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 Processing images with no (or very few)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 Processing images when the spots are not fu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 Processing data from other detectors,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ors with different rotation axi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Ex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 Autoindexing an initial image (intera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 Determining an accu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 Integrating a seri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MOS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measurement box parameter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the MOSFL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refinement added to the new DPS autoindexing, plus refinement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position. Manual spot-finding option. Option to write multiple 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f processing while collecting data). Fit circles option. Bug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two-theta indexing. Many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FT based autoindexing algorithm from DPS added (Steller,Bolotov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mann (1998) J. Appl. Cryst. 30, 1036-1040.) New detector types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image plate scanner at ESRF) and SBC1 (Westbrook detector at 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tector type MARCCD for 135mm circular CCD detector from Ma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rtials to lie on up to 100 images (previous limit was 10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EMPLATE for more general definition of image filenames. Gener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wo-theta axis (previously had to be parallel to fas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image). More changes to STRATEGY algorithm. Standardi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t code will compile under Linux (this needs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code...post 5/5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trategy algorithms. New detector types (Mar345, ADSC CCD)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bug fixes, and changes to make the program easi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to version 5.40 is that the code for the spo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MSTILLS) and autoindexing (REFIX) has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FLM. A new menu for the X-window interface has been introdu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find spots, autoindex images, run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refine cell parameters (using post-refinement) and integr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(All these features are of course still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ackground job). The new menu is invoked by using the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read in an intial image. The data collection strategy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since version 5.30, but has been impro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articularly by the option to speed up the calcula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actor and optimise anomalous data. Additional imag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The program can now handle images from Mar Research, Raxis (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V), Mac Science, Molecular Dynamics, Fuji and ESRF CCD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no longer necessary (but can st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program default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ar Research, ADSC, Mac Science and RaxisIV det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scill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however that the header information is not always correct for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at synchrotron sites, because the software controlling the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(and/or distance) does not communicate with the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etector. Check this with the st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 for a more detailed list of major changes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is not exhaustive in describing al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ssible keywords are described in the help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flm.hlp) which is part of the distribution. The help library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an therefore be read with an editor, or invoked by typ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flm prompt (==&gt;) when runing the program interactive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CCP4_HELPDIR" should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elp library. The bugs that prevented the online hel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ve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s distributed contains the code for the FF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but NOT for REFIX. I can distribute the REFIX code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institutions only, or to those who already have the Mar 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Please send an E-mail to the address given above to get the 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Programs covered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Allowed det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  Using the DETE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   Using the SI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Allowed det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 Inspec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 Ex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rograms covered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falls naturally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termining the crystal orientation, ce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pa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enerating the reflection lists and integrat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caling and merging the 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will be restricted to topics (1) and (2), which are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OSFLM program alone. The CCP4 program SCALA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third step (scaling and mer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nput and output files and it is crucial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iven unique filenames when two (or more) processing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from the same directory, or the results are very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[The file containing the crystal orientation matr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images conform to a naming convention whe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made up of three parts, a template, a three digit numb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template can be up to 40 characters long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three digit number by a hyphen (-) or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an be up to 8 characters long and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git number by a period (.). Note that the templa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or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imag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zyme_cryst1_021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x1_00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_tray42_wellb6_001.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names do not conform to the specification give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keyword can be used to define a very general format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If the TEMPLATE keyword is to be used, it MUST precee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input, and the image NUMBER, not the filenam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See TEMPLA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fred_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23 PHI 22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 "fred_023" (no 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output MTZ file containing the integrated intensities.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HKLOUT or on the command line using HKLOUT. When not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made up from the crystal identifier (or TEMPLAT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number is used. It is now possible to specify that multiple 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ten during one integration run (subkeyword MULTIPLE on HK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In this case, a separate MTZ file will be written for each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processed (see BLOCK subkeyword of PROCESS keyword).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inguished by _001, _002, _003 etc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default) filename. Eg lysx1_1to50_001.mtz, lysx1_1to50_002.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allows some of the data to be scaled and merged prio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nishing.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autoindexing or refining cell parameters a file containing th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ientation matrices is written. Filename set with keyword NEW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EWMAT.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ummary file. Contains a summary of processing result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 the command line (SUMMARY), defaults to SUMMARY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 to xloggraph for graphical representation.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running interactively, all output written to the termina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to the file "mosflm.lp".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Generate" file. Assigned with keyword GENFILE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TZ filename but with the extension ".gen" instead of ".mt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easurement boxes file. Assigned on the command line using SPO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POTOD. Ths file can be very large, and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scratch disk and deleted as part of the comm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reflection coordinate list, assigned using COOR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produced when the "SEPARATION CLOSE" option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mages with very closely separated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osflm HKLOUT lyso_srs.mtz  SUMMARY lyso_srs.su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TOD /scr0/andrew/lys.spot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S /scr0/andrew/lys.coords  &lt;&lt; eof-ip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ILE /scr0/andrew/lys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T lyso_srs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ip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llowed det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etector is specified either by the DETECTOR keyword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keyword, with the latter generally being used for synchrotr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etectors that are not commercially available.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etecto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Using the DETE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r Research (18cm (SMALLMAR), 30cm or 34.5 cm plate (M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r Research CCD detector (MARC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SC Quantum 4 CCD detector (AD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c Science Dip2000 (DIP2000), 2020 (DIP2020) or 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P2030) (horizontal or vertical rotation ax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xis II (RAXIS) (horizontal or vertical rotation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xis IV (RAXIS4 or RAXISIV) (Horizontal or vertic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SRF Image intensifier CCD (ESRF C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lecular dynamics (offline) (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JI scanners (offline) (FUJI BAS2000 or FUJI BA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 Westbrook 3x3 CCD detector at APS (SB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SRF Large Image Plate Scanner (L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ecial input is required to distinguish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r Research image plate scanner (18,30 or 34.5cm (Mar345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 is read from the header record and the appropriat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ize are se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npacked and packed image formats are supported for the Mar345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TECTOR keyword required to distinguish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r, Raxis and Mac Science scanners it is not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, as it is determined from th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ffline scanners (FUJI and MD) it will also be necessary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image relative to the X-ray beam and rotation axi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TECTOR keyword. See the help library (Subsection Novel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OR)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tation axis is reversed (usually a peculiarity of 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) this can be dealt with by specifying: DETECTOR REVERSEPHI ..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Using the SI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SS, the station (A1, F1 or F2) and the detect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tectors are the Gruner CCD detector working in 1K, 2K or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d modes, the ADSC single module CCD detector (ADSC) the ADSC 2x2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(QUANTUM4) and FUJI image plates.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HESS [A1 F1 F2] [FUJI [CCD [1K 2K 2KBINNED ADSC QUANTUM4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RL and ALS, the 2x2 ADSC detector is allowed: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SRL ADSC,  SITE ALS A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spection of images, invoking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emphasised strongly enough that images must be examine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es the crystal diffra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at is the effective resolution limit...should the detec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urther back to take advantage of the full activ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s the crystal twinned, split, disordered e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s the exposure time long 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displayed using the IMAGE keyword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image (including the directory if the imag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. The only other keyword required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(default is Mar Research image plate scanners)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which allows autoindexing, integ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FLM displays the image viewed from the detector look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cameraman's view), and also that the "fast changing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is ALWAYS vertical in the display, 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horizontal in the actual detector. Thus some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/fred/images/lysox1_001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RAXI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/fred/images/lysox1_001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easure the resolution of individual spots on th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olution circles the wavelength and crystal to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need to be given. For Mar Research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the wavelength and distance will automatically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s in the image file, for other types of image th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keywords should be given, or the values set interact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may need to be defined (and the appropriate keyword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ystal to detector distance (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avelength 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rect beam coordinates (B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put within square brackets is optional for Mar, ADSC, Raxis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cience images. If a PHI keyword is given, this will override the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image header, and phi values in the header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image that is read in. The default DETECTOR type is M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not be given for Ma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tx1_001.img [PHI 0.0 TO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149.5 1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MAR (or SMALLMAR, MARCCD, ADSC, RAXIS, RAXISIV, SBC1, DIP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P2030, ESRF CCD, FUJI, 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MAT test_001.mat]   ! Defines the name of the file in whic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of autoindexing or postrefinemen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VELENGTH 1.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TANCE 25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the X-window display, and a Menu li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mage        Read in an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pots        Find spots on the current (displayed)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pots        Allows manual rejection of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ots        Writes all spots to a file for use with old 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pots       Deletes spots from display or list of stored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s     If spots have been found on several imag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of images to be used in auto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         Invokes autoindexing (DPS or 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          Predicts spo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rediction  Deletes predicted pattern f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           Adjust the fit between observed and predic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cell       Invokes a POSTREF SEGMENT run to refine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        Allows integr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         Run the strateg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put     Allows keyword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kl          Allows a specified reflection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        Display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cell      Measure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          Display resolutio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ircles       Allows fitting to circle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Close down X-windo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in this menu list are discuss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ome on/off and yes/no toggle box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ing parameters" window.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          On/Off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prompts" is "on", additional information is given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options are chosen. For experienced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can be suppressed by turn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inement    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gration    No/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display is updated each time a new imag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no other time. By setting the "After refinement"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 display will be updated after refinement of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so that it is possible to check how well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matches the image. If the "After integration"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yes, each image will be displa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, with "Bad spots" indicated and residu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teen observed and predicted spot positions) for fu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also shown. It is possible to reject additional ref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lassify Bad spots,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ecause images are integrated in "Blocks"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ntegration of all images in a block the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ll be that of the last image in the block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integration" toggle has be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mode:   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out mode is set to "On" during an Integration o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un, then when each image is displaye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 seconds for the user to select a menu option (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turning the Timeout mode off if you want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period (which can be changed with keyword "TIME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just carry on. With the timeout mode "On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possible to integrate a series of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teracting with the program. This can b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just wants to keep an eye on the processing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hitting the "Continue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Startu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Estimating mosaic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 Running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Determining oscillation ang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G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 Integrating the first ima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xposure tim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   Interpreting those "WARNING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   Getting accurate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    Integrating a block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   Integrating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guide on how to process data using the new menu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each step in the procedure, see sections 3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u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words to bring up the image display and men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at the MOSFLM =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ITLE My lysozyme data               ! This title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MT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MAGE lyso_001.image [PHI 0 TO 1]    ! Filename of first image. For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ADSC, Mac Science and RaxisIV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the phi value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image header if not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If phi values are specifi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the values in the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ignored for this a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image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BEAM 150.0 149.0                     ! Direct bea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a Mar Research IP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ETECTOR RAXISIV                     ! or RAXIS (for RAXIS II) or DIP2000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processing Mar Research, ADSC, R-axis or Mac Scienc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VE 0.91                            ! For Mar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STANCE 300                 ! this information is taken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but can be over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MM p43212                  ! If known, give cell an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ELL 79 79 38                        ! otherwise om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ssential for first stages, but needed for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VERGENCE 0.1 0.03                  ! If isotropic, the beam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can be included in the mosaic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HROTRON POLARIZATION 0.9         ! Defaults to 0.86 (SRS, Daresbury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GAIN 1.7                             ! See section 8.1 for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estimate the gain if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image will be displayed with a list of "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on the far left (these can be changed by the user), a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and beneath the Main menu a table of "Outpu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nu option "Autoindex". The program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on the image. Parameters governing the spot finding ar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OT SEARCH* in the Processing Parameters table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suitable values for these parameters an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be changed. The image will then be autoindex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upply a filename for the output orientation matrix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have a default, which can be selected by simply enter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ew DPS indexing, if a spacegroup and cell have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parameters determined by the autoindexing will be permuted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input values, but the user must still select the sol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vided. If using REFIX, the same information will force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 autoindexed with this cell and no alternatives will be list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group information has been given, for both algorithms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 of choices, sorted on a "PENALTY" parameter (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the better). The user must select a spacegroup, and th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imposing that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e autoindexing can be checked by predicting the sp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age using the menu option "Predict". If not successfu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intensity threshold "Min I/sig(I)" or the maximum ce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FT based algorithm) or read in another image (Read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find spots on it (Find spots) and repeat autoindexing (Auto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from a satellite crystal can be removed using the Edit spo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stimate mosaic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estimate of the mosaic spread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with different values of mosaic spread (set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and seeing what value gives the best fit to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un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trategy" menu option. Input for this option has to b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FLM =&gt; prompt 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FLM =&gt;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FLM 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reflection list, a unique reflections list,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what rotation range to use to get a maximally complet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want to reduce the total rotation range (to save time)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ximally complete dataset type the following at the STRATEG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ROTATE 60 SEGME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the program to find two 30 degree segements that gi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You can try 3 segments (of 20 degrees) if you lik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(in my experience) gives significantly greater completene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gnificantly longer. (Also don't forget that the more seg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 more unmatched partials you will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thorhombic space groups, you should also try STRATEGY ALTERN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completeness in not as high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etermine oscillation angles with the TESTG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termined what rotation range needs to be collected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(maximum) rotation angle is to avoid getting (too many)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on the images. Remember you must have realistic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spread and minimum spot separation for this to be meaningfu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post-refinement to work, the oscillation ang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the sum of the mosaic spread and beam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ATEGY =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TES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scribe the possible keywords. If your data collection wa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-15 to 15 degrees and 45 to 75 degrees and you want no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TESTGEN START -15 E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alculate the MAXIMUM possible rotation ang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t intervals of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TESTGEN START 45 END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Integrate the first image to determine if the exposure time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an indication of the data quality is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and see how the mean &lt;I&gt;/sigma&lt;I&gt; varies with resolu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lways slightly optimistic, so you should aim to have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.0 in the outermost resolution bin. If it is low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ollecting data to a lower resolution (and moving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ack) or using a longer expos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Menu, type EXIT at the STRATEG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=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"Integrate" menu option, and answer the questions (m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by entering carriage return). However, now is the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and radius of the backstop shadow, using the BACKSTOP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TOP CENTRE 88 90 RADIU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of dealing with backstop shadows (particular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ckstop) is to use the NULLPIX keyword. This is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ixel value, and any spot that has a pixel within it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 value lower than this minimum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ut up the predicted pattern and then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timeout mode is set). If the pattern is a good fit, choo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ontinue". If the pattern is not aligned with the spot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Adjust" and follow the instructions to align the patte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(The usual reason for poor alignment is an error in the direc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then be integrated. Check the &lt;I&gt;/sigma&lt;I&gt; valu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m if you have symmetry related fully recorded reflections o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DRATIO is a better guide than the actual Rsym, as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intensity of the reflections. The SDRATIO should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Interpreting those "WARNING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egration, the program will usually print a list of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Don't worry about messages about the standard pro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or large positional residuals (because the cell has no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etermined). However if the " OVERALL BACKGROUND RATIO (BGRATI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nt, this suggests the detector GAIN may be wro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need to be multiplied by the square of the value of the BG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however, that images showing diffuse scatter will gi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ATIO even when the GAIN is correct (eg up to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Getting accurate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ell parameters are essential for optimal integ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MOSFLM uses a post-refinement procedure to determine accu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or trigonal or higher symmetry, an accurate cell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a single "wedge" of data (typically 3-5 degrees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xis is approximately along the X-ray beam direc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ifferent phi value should be used or two segments of dat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 or lower symmetry two "wedges" of data widely separated in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best results. In the latter case, one can either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otation range has been collected before refining the cell, o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collecting a few degrees at (say) phi 85 to 90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from ph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ropriate data (images) are available, select the "Refine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Answer the queries. Although the default number of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2 (in each wedge), this is in fact the minimum numb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often be obtained by using 3 or 4 images in each 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have a realistic estimate of the mosaic sp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 yields very accurate cell parameters, but ha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adius of convergence. If the shift in cell parameters exceed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, the integration of the images and the actual refin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is will happen up to a maximum of 5 times. It is not un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complete rounds to be required if the initial c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came from auto-indexing a sing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Integrating a block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normally to integrate a block of between 5 and 1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tegrate" menu option as before. In this case, pa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list of warning messages to see if any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 to be reset. It is also a good idea to check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files (these are output to the terminal window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osflm.lp"). Make sure that adjacent spots are being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, and that the peak is not spilling into those pixel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PROFILE TOLERANCE parameters are crucial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standard profiles. Also try to ensure that NO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veraged. If necessary, change the minimum rm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PROFILE RMSBG) or the number of different profiles (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XLINES and PROFILE YLINES) to avoid profile averaging.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too many reflections being rejected as "BAD SPOTS"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strong reflections are being rejected for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it", if the cell has been accurately determined and the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consider increasing the rejection value (REJECTION PKRATI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of 3.5 to 4.0. It should NOT be necessary to increase th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Integrating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lock of images has been successfully integrated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can be integrated. If data processing is start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mplete, use the WAIT keyword to make the program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completed before it tries to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WAIT 15 for 15 minute exp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specify multiple MTZ files (one for each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 so that some data can be scaled and merged in SCALA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/processing h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imeout mode" toggle (at the bottom of the "Processing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so that the program will automatically continue 5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ach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Prompts" toggle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Determination of crystal orientation, cell parameters and 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Autoindexin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 Autoindexing when running the program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orientation, cell parameters and possible space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termined from a single rotation image (although 2, 3 or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lso). This will typically be a rotation of between 0.5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value being chosen to avoid generating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ly overlapped reflections. Autoindexing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or in batch mode, but spacegroup selection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as the user is required to select a cell and spacegro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utoindexin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Finding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utoindexing an image is to locate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action spots. This can be done with the "Find spots" menu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image is to be used for autoindexing one can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indexing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 Parameters used in Finding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spotfinding are listed in the "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no of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rameters have "sensible" defaults and normally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considered to be part of a spot if the pixel valu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old*sigma) above the local background at that radius.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automatically by the program and will normall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rches for spots lying with radial limits of Rmin and 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) from the direct beam position. The first step is to determine a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direction of this radial background is chosen to be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to the rotation axis (to avoid any backstop shadow)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on the direct beam position, but can be offset to one side by the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" or "Y offset" parameters. If the radial background is along 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changing direction in the stored image), then use the "X offs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position. If the default direction is along Y, and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the "Y offset", this automatically changes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rip to be along the X axis. Entering a negativ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min or Rmax will switch the background stripe to the opposi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 bea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background strip is shown as a red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necessary its position should be changed to avoid any sha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usual feature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MITS EXCLUDE keywords can be used to exclud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detector from spot finding (and integ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spots sizes (in X and Y) are expressed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ian spot size. If the image is very strong and the thres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, then two adjacent strong spots may be treated as a sing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pixel values do not go down to the threshold in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avoided by either increasing the Threshol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Max X and Y sizes, as these spots will be almost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verag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 no of pix" sets the minimum number of pixels that constitut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pots will be treated as a single spot if they are less than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" and "Y splitting" mm apart in X and Y. Normally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mage pl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y cases (eg very weak spots on a high background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d spots manually. This is done by clicking on spo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You do not need to be exactly on the spot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the vicinity of the mouse and find the centre of grav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spo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2 Displaying found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spots found are displayed as red crosses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spots which will be used for autoindexing (ie those with I/sig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threshold) are displayed. This is determined b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sociated with autoindexing, the "Min I/sig(I)"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pot finding parameters in the "Processing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aults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check that program is correctly locating the sp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particular if the spots are very close and the image is str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eating two neighbouring strong spots as a single spot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ed cross will come half-way between the two spots).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increasing the "Threshold" or decreasing the "Max X 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 Y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3 Editing found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ystal is not single, and the program finds spots that do no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attice, it is a good idea to remove these spots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is much weaker than the main lattice, it may be possi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increasing the "Min I/sig(I)" parameter. If this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dit spots" option from the main menu. Identify spo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clicking on them with the mouse...this will result in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over that spot. Be careful, as the mouse must be qu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ot position in order to reject the spot. When edit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End edit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xing algorithm is quite sensitive to the presence of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, so it is usually a good idea to reject them if the autoinde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Finding spots on o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ore than a single image for the autoindexing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successful autoindexing when using a single image fail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other image using the "Read image" option in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values will be read from the header (if they were not not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keyword) or set automatically, assuming the imag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gous series, but the phi limits can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"Find spots" option as described above.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total number of spots that can be stored internall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imit on how many images can be used. Raising the sp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shold" will reduce the number of spots found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EFIX autoindexing algorithm itself will us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electing images for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ots have been found on several images, then by defaul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will be used for autoindexing. If, however, you onl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from selected images, use the "Select images" menu option.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each image are stored in a separate "slot", and the "slot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the image numbers) must be given when selecting the image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s with the same image number can be used). If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tart, use the "Clear spots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Running the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uses either the FFT based algorithm from DPS (Ste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tovsky and Rossmann, (1998) J. Appl. Cryst. 30, 1036-1040) or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sch's REFIX program (Kabsch, 1988, 1993) both of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MOSF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is performed by selecting the "Autoindexing" menu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esent a list of possible unit cells and space groups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NALTY of each solution, and the user has t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(When using REFIX, if a crystal symmetry AND unit ce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en only solutions for this symmetry will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, the first number is the number for that solu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score for that solution (headed "PENALTY").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type, the cell parameters and a list of possible space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e would choose the solution with the highest possible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still has a reasonably low "PENALTY" (The LOWER the PENA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50  cI   103.13   103.36   103.01    62.8  62.8  62.9  I23,I213,I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4  tP    74.44    74.54    74.56    92.6  92.2  92.4  P4,P41,P42,P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22,P4212,P4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1212,P4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2212,P4322,P4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3  oP    74.44    74.54    74.56    92.6  92.2  92.4  P222,P2221,P2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3  tP    74.54    74.56    74.44    92.2  92.4  92.6  P4,P41,P42,P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22,P4212,P4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1212,P4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2212,P4322,P4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2  hR   107.32   103.13   131.17    92.0  89.8 121.4  R3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1  oC   103.01   107.80    74.44    90.2  93.3  90.0  C222,C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1  mP    74.54    74.44    74.56    92.2  92.6  92.4  P2,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1  mP    74.56    74.44    74.54    92.4  92.6  92.2  P2,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0  oC   103.01   107.80    74.44    89.8  93.3  90.0  C222,C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0  mP    74.54    74.44    74.56    92.2  92.6  92.4  P2,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6  cP    74.54    74.56    74.44    92.2  92.4  92.6  P23,P213,P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4232,P4332,P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4  mC   103.36   107.32    74.54    89.8  93.6  90.1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2  mC   103.36   107.32    74.54    89.8  93.6  90.1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9  aP    74.44    74.54    74.56    87.4  92.2  87.6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6  hR   107.32   107.52   123.58    89.9  90.0 119.8  R3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4  mC   103.36   107.32    74.54    90.2  93.6  89.9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2  mC   103.01   107.80    74.44    89.8  93.3  90.0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  aP    74.44    74.54    74.56    92.6  92.2  92.4 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R3 or R32 is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 selection the autoindexing is rep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the appropriate cell constraints. You are then given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at solution or trying another one from the list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spacegroup can only be determined from reflection intensit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it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monoclinic spacegroups with beta angles close to 9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lassified as orthorhombi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rientation (A matrix) and cell parameters are written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when the autoindexing procedure is initiate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EWMAT (defaults to NEW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read in (MATRIX keyword) in future process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(permute) the order of the cell axes, simp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keyword giving the cell that you would like to fit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 space groups the autoindexing will select the cell with a &lt; 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the cell dimensions are 50, 100, 150 and you want to have a=150, b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0 give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150 5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auto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1 How do you know if it has worked correct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test of the success of the autoindexing is to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sing the "Predict" menu option and see if it matche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large error in the input direct beam coordina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X autoindexing this is sometimes apparent in a shift of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lative to the observed spots. This shift can be corr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just" menu option. With the DPS indexing, the direct beam c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updated, so it should not be necessary to "Adju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f the shift is significant, it is probably worth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with the updated direct beam parameters (the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using "Adjust") as this will give more accu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number by which to judge whether autoindex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s the positional residual (standard deviation of spo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hould be below 0.2-0.3mm. If it is above 0.3mm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uspect, and if above 0.4mm it is almost certainly wrong.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mm to 0.12mm are typical for a correct solution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residual will depend on the size of the diffraction sp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here are for a spot size of about 6x6 pixels with a pix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15mm, larger spots will give slightly larger resid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2 Errors reported by the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if the autoindexing fai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direct beam coordinates are correct ! (The autoinde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ensitive to these). If necessary, record a powder pattern (e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's wax or parrafin wax) and display this image and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re of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changing the intensity threshold "Min(I)/sig(I)" in the "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u" (up or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the new DPS indexing, change the maximum cell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 data from other images (this could also gi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y to avoid images looking down a princip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know the cell and spacegroup, the original version of REFIX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put of a cell and the spacegroup) sometimes works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not !! Use menu option "Save spots" to write out a spot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put to the original version of 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BEWARE**** The program writes a list of spot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from within MOSFLM, but this file has a different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ritten using the "Save spots" menu option, and CANNOT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FIX so don't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utoindexing when running the program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s far as MOSFLM is concerned, a job that direct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to a terminal is considered to be a background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autoindex in a background job if the space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re known and this can only be done with the REFIX auto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is invoked by including the keyword AUTOINDEX. If no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rst image to be integrated (specified o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 will be used for auto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 107 123 90 9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1 TO 30 [ ANGLE 1.0 START 0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index using image 1 and then integrate images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ll derived from the autoindexing, rather than tha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keyword, will be used during integration. If the cell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it is usually better to override the cell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by using the KEEP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KEEP 107.73 107.73 123.59 90 90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more than one image in the autoindex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X IMAGES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irst three images. In this case it is assumed that the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ad from the image header, or that these images for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rotation in phi.If this is not the case, the phi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X  IMAGE 1 PHI 0 1 IMAGE 20 PHI 50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dentifier (used to form the template for the imag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for all images, it can also be 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X IMAGE 1 PHI 0 1 IMAGE 20 PHI 50 51 IDENT tes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PHI or IDENT are given, then only ONE imag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keywor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X IMAGE 1 PHI 0 1 IMAGE 20 21 IDENT test_2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 I/sig(I)" threshold can be se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X THRESHOLD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ociated with spot finding can be set with the FIND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POTS THRESHOLD 10 RMIN 25 RMAX 75 SPLIT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POTS MINX 0.5 MAXX 1.5 MINY 0.5 MAXY 1.5 XOFFSE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unning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 Overview of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  Some Examples of the STRATEG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   Determining the oscillation ang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(TESTGE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termined the crystal orientation, one then need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ange is necessary to collect a complete (or essentially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The STRATGEY option provides a very rapid and convenient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Overview of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option allows the design of a data collection strateg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way for a single axis rotation camera. It requi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ormally used to process a set of images (crystal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crystal to detector distance, wavelength, detector typ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range (PHITOT) required to collect a complet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crystal symmetry and orientation (eg 180 deg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e group P2/m if rotating about the b axis, 90 degrees if rotat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 value (PHIZONE) which, for orthorhombic (or lower) symmetr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s in the XZ plane (containing the X-ray beam and the rotation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rigonal or higher symmetries places the unique symmetry ax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normal to the X-ray beam and containing the rotation ax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A reflection list corresponding to a total rotation of PH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phi=PHIZ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thorhombic spacegroups the algorithm used to calculate PHI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 ! It works in approximately 90-95% of cases. Whe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predicted completeness may be up to 3-4% less than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a different value of PHIZONE. If the predicted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expected, try giving the ALTERNATE keywor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command. This will use a different value for PHIZON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rely) give a higher completeness. As a rule of thumb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at leat 90% completeness for a total rotation of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, the true unit cell will be "shrunk" whe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lists. This can be controlled by the SPEEDUP subkeywor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lculate a sensible default SPEEDUP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ion list is then compared to a list of all unique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pacegroup and the completeness and multiplicity is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a function of rotation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possible reflections are measured (ie none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atial overlaps or because they extend over too many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reflections may be unobserved because they lie in the c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percentage of reflections within the cusp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, crystal symmetry and crystal orientation, and can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orient the crystal so that the crystal ax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is at least THETAMAX degrees AWAY from the rotatio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TAMAX is the maximum Brag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ossible to collect data with a very hig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with a total rotation significantly less than PHITO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result in a lowering of the overall multiplicity, but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ime is limited (for example at a synchrotron sourc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obtain a dataset with high completeness and less th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rather than an incompete dataset with higher multiplic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if radiation damage is a serious problem, it is bes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set first, and then collect additional image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rotation angle to be collected is specified, and the number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) of discontinuous segments to be used, the program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phi values for each segment that will gi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pleteness. For example, a total rotation of 60 degrees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an orthorhombic spacegroup will result in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0 degree segments which give the highest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data has already been collected from one (or more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the program will determine the starting phi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crystal that will give the maximum completen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phi rotation for this crystal is such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for ALL the crystals is PHITOT (This assumes that all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bout the same axis). The user may also define the tot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for the current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ome Examples of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has been autoindexed, select the "Strategy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input for the STRATEGY option has to be given in the I/O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t the MOSFLM =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No previous data has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rmine the phi angle PHIZONE (see above),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list starting at that phi angle, for a total rotatio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ue group. It will then generate a list of all unique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 two lists. Finally it will give the completen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on rang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um rotation gives  98.0% of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the following rotation ranges for the f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20.0 to 11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ATS" for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TATS at the prompt will give a breakdown as a function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resolution, and a breakdown of the anomal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ufficient time is available to collect the full rot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ne can determine the best segments to collect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Type at the STRATEGY =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=&gt; ROTATE 50 SEGME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 The ROTATE keyword MUST be given before the SEGMENTS keyword **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give the best phi ranges to collect for two seg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degrees, giving a total rotation of 5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um rotation gives  96.1% of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the following rotation ranges for the f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20.0 to  45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65.0 to  9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ry using 3 segments of data instead of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=&gt; rotate 50 segmen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um rotation gives  98.0% of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the following rotation ranges for the f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20.0 to  37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52.0 to  69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74.0 to  9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using other total rotations and different numbers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ested (but using more than 3 segments is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there is an absolute limit of 4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mpleteness of specified segments can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0 E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65 E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i ranges specified on the START and END keywords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hi range generated by the program when it first starts. Thus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has generated reflections from phi=10 to phi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not possibl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0 E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ATEGY prompt (The program will compl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When some data have already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al with the case where some data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(from the same or from other crys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ata from the same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where 30 degrees of data have been collected (from ph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to phi = 20 say), and we want to determine how bes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th an additional rotation of 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trategy" menu option, and enter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START -10 END 20 PARTS 2 SPEEDUP 10 (Note use of SPEEDUP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OTATE 40 SEGME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find the phi values for the two segments (each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which when combined with the 30 degrees of data alread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maximum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ata from differen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data have been collected from phi = -20 to 15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 crystal with an orientation matrix "xtal_1.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rystal is mounted, an image collected and it is autoinde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orientation matrix "xtal_2.mat". The STRATEGY op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phi range for this second crystal to comple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pecify the orientation of the first crystal using "Keywor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word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xtal_1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index the first image of the second crystal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rientation matrix for the first crystal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entation of the second crystal has to be referr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the "Strategy" menu option, and enter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xtal_1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 start -20 end 19 PARTS 2 SPEE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xtal_2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rst crystal will have been collected starting at a z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, it will probably be necessary to collect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the second crystal to get complete data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STRATEGY AUTO SEGMENTS 2" for the second crystal,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specify the sizes of the two segments. Thus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as collected starting at 15 degrees away from a zone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 degrees, then the second crystal will need one segment of 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f 40 degrees (90-35-15) go get best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utomatically find the best rotations(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otal rotation. Once the program has come up with the STRATEG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e after it has found the best solution for a single 5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the above case) one can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=&gt; PART 1                    ! Include all data from first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=&gt; AUTO ROTATE 40 SEGMENTS 2 ! Use 2 segments (each 20 deg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 seco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nclude ALL data that has already been collected (from -20 to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) and then determine the best phi values giv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40 degrees (in two 20 degree segments) from the secon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mising anomalous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se the number of anomalous pairs rather than the complet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data simply include the subkeyword ANOMAL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OTATE 60 SEGMENTS 2 ANOMALOUS SPEEDU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necessarily be the same phi range(s) as that which max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A complete list of the STRATEGY sub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sub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s: AUTO ROTATE SEGMENTS SIZES START END PARTS SPEEDUP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rmine the starting phi angle and the phi rotation requ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ataset (if possible from a single crystal setting)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completeness and multiplicity. Do NOT use START or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keyword. This is the default mode of running stratg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&lt;phirot&gt; Only for use with the AUTO option. Restri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to "phirot"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&lt;nseg&gt; Only for use with the AUTO option. Allow "nseg"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data to give a total rotation of PHIROT degree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licitly with the SIZES keyword (see below) the se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ximately equal widths in 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&lt;size1,size2,size3...&gt; The sizes for the "nseg" segments. If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the "phirot" value given on the ROTATE keyword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rotation is the sum of the SIZES. Default: Use approximat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with total "phir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&lt;phistart&gt; END &lt;phiend&gt; As an alternative to AUTO mod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phi values to be used in generating the reflection lis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fferent sets of START and END can be given on successi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eg STRATEGY START 0 END 30 STRATEGY START 35 END 60 STRATEG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END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&lt;nparts&gt; If some data have already been collected (from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ystals), set "nparts" to the total number of segme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llected plus one (which is the current crystal or seg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range is to be determined). This need only be give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GE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&lt;n&gt; Speed up the calculation by a fact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Optimise anomalous pairs rather than completene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etermining the oscillation angle for each image (TESTGE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ness analysis assumes that NO reflections are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. Providing that spots within a lune (ie in the same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pace) are not overlapping, spatial overlap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n acceptable level by an appropriate choice of oscill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GEN option will calculate the maximum allowed oscillation ang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e phi value for a given maximum acceptabl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reflections (which can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whether or not a reflection is spatially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crucially on the mosaic spread, beam divergenc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llowed spot separation. The mosaic spread and the minimum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an be reset at the STRATEGY prompt to test how critica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, using keywords MOSAIC and SEPAR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post-refinement to work, the oscillation ang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the sum of the mosaic spread and beam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GEN keyword can be given at the STRATEGY promp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SFLM prompt (without running the STRATEG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GEN sub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s: START END STEP OVERLAP MINOSC MAXOSC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&lt;phstart&gt; Define the starting phi. This keyword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&lt;phend&gt; Define the ending phi. This keyword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&lt;phstep&gt; The optimum rotation angle will be calculated every "ph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tween "phstart" and "phend". Default: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&lt;x&gt; The maximum rotation angle giving less than x%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will be calculated. Note that x is in PERCENT.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SC &lt;rotmin&gt; MAXOSC &lt;rotmax&gt; Only rotation angles between "rotm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max" will be considered. Default: rotmin 0.2, rotmax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&lt;oscang&gt; If the ANGLE keyword is given, then the overlap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 angle "oscang" is calculated between phi=phstart and phi=p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find the "best" oscillation ang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GEN START 0 END 90 OVERLAP 3 MINOSC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STRATEG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yword EXIT to end the strateg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when not using the X-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ype of detector (MAR,SMALLMAR,RAXIS etc)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the crystal to detector distance and wavelengt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from th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SMAL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lyso_1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0.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1.5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MONOCHRO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1.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Determining Accurate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 Using Post-refinement to refin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   Doing post-refineme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   Doing post refinement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   What the program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4   Using several segments or differen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   Tips on post-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1 Processing images showing strong diffuse 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ell parameters are refined as part of the autoindex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 all the parameters will be well defined (in particular,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ong the X-ray beam direction is ill-determined). Impro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using two or more images widely separated in ph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. However, accurate cell parameters are bes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, for which it is necessary to have a number (at lea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utting oscillation images. To obtain accurate cel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 or lower symmetry spacegroups, it is essential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orientations widely separated in phi, but for trigona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nly one "block" of data is norm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tic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about 15 degrees of data are available from a single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ral crystals in approximately the same orientation (with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use the "Refine cell" menu option (or the POSTREF SEGMEN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background) to get an accurate cell and then do NOT r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15 degrees is available, use the refined c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in processing and try post-refinement using an angular w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if this is unstable (large sd's or shifts from cycle to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x the cell parameters, as the values from the autoindex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error, will be sufficiently accurate to process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" in reciprocal space, ie up to 10-15 degrees from the starting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sing Post-refinement to refin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 uses the distribution of the intensity of parti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over the two images on which the partial is recorded to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, orientation and mosaic spread. It has th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the derived cell parameters are entirely independ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arameters (crystal to detector distance and detector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ortions (ROFF and TOFF) which, if inaccurate,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rrors in the cell parameters derived from auto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 can ONLY use partially recorded reflections whic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images. Those which extend over three or more imag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us if the mosaic spread (plus beam divergence) is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ion angle, post-refinement will NOT be possibl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larger oscillation angle should be used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processed in "blocks" of images, determ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for each block by auto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Doing post-refineme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btained the crystal orientation by autoindexing, choose the "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" menu option. You can then select the number of "segments"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refinement, the first image and the number of imag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egment. Note that there must be at least two im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but there is generally little to be gained from us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-10 images in ALL segments (unless there are only a few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data from two segments widely separated in ph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crystal orientation will have changed sufficien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matrix for the first segment of data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the first image of the second segment. This can be quick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in this image ("Read image" menu option) and then pre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"Predict"). If the prediction is poor, there are two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Either find spots on this second image and use them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ots from the first image of the first segment)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. This may give a matrix that predicts both imag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unless the crystal orientation has genuin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images (or the rotation axis is not normal to the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). If this doe not work, you should derive a new orien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second segment image. Remember to chang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entation matrix will be written to. REMEMBER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used to autoindex the first imag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"Autoindex" option to get an orientation matrix for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it is best to FIX the cell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to those determined for the first segment of data (not poss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S indexing). This is because only a single set of cell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for all segments) when doing the post-refinement. The "Refine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ws you do define a separate orientation matr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st-refinement uses partially recorded refle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have a realistic estimate of the mosaic sprea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. In particular, if no value has been supplied (ie th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s zero) the program will issue a warning messag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e post-refinement will work. The simplest way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 of the mosaic spread is to "Predict"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lues (eg 0.1,0.2,0.3,0.5,0.75,1.0 etc) and see which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it to the observed pattern. The postrefinement will give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mosaic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Doing post refinement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, the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REFINEMENT SEGMENT &lt;number of seg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followed by PROCESS keywords defining th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ach segment, with each PROCESS (see 5.3.1) key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T postref_3seg.mat      ! Defines the filename for the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 3 [ ANGLE 1.0 START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43 45 [ ANGLE 1.0 START 4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TRIX test_88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86 88 [ ANGLE 1.0 START 85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3 segments of data (with phi values 0-3,42-45,85-88.)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RIX keyword has been given for the last segment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the crystal has slipped during data collection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for the best procedure to use when deriving an orien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r subsequ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cedure uses only partially recorded reflections,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would use partials then span images 1 and 2, 2 and 3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gment etc. For this reason the PROCESS keyword MUS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 1 ANGLE 1.0 START 0.0 would provide NO data for post-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What the program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strefinement, the images are not fully integrated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partially recorded reflections are measured, and by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rather than profile fitting) so there is no output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TZ file. The crystal orientation will be refined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but the cell parameters will only be refined onc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data has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very last image (88 in the example above) is apparentl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) not measured at all...this is NOT an err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the partials at the start of image 88 are obtai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mage 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parameters change by more than 2.5 standard devi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, all images will be remeasured using the updated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nd of cell parameter post-refinement will be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up to a maximum of 4 repeats. It is quite common tha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ree complete rounds of integration are required for converg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t is not a good idea to include too many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. A target of between 500 and 2000 reflection in the refin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final cell parameters are then use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in the dataset, fixing the cell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FI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Using several segments or differen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rystal has been slipping during data coll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vide different MATRIX keywords for each segment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w orientation (eg derived by autoindexing the first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). When doing this, the orientation matrices for 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first) SHOULD BE OBTAINED FROM THE SAME INTERACTIV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FLM. This ensures that the matrices for the secon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all referred relative to the orientation matrix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is also a good idea to FIX the cell parameters when auto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from the second and subsequent segments, as only one se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allowed when refining the cell by post-refinemen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vide new crystal identifiers for each segment (e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has been translated and the images given a different identifie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use data from different crystals, but in this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triction that the orientation of the crystals must be the sam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degrees) and the relative phi values must be correct.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rystals are all indexed in the same run of MOSFL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hi values are taken care o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complete exampl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Refine cell with 3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0.35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TANCE 12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VELENGTH 1.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scr0/andr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89.33 9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T postref_3seg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o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val1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 3 [ANGLE 1.0 start 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o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val43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43 45 [ANGLE 1.0 START 4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ov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val86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86 88 [ANGLE 1.0 START 8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post-refinement, the crystal orientation around the X-ra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the X axis) is not defined (the refinement is based sol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gree of partiality and not on the positions of the sp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therefore not refined, but missetting angles around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es are refined (see Appendix IV for a definition of coordinat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ment of the detector parameter CCOMEGA allows for crystal sl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X-ray bea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narrow angular wedge of data is available for a l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group (orthorhombic or lower) it is possible to FIX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well defined (those closest to the direction of the X-ray b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POSTREF F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Tips on post-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at majority of cases the post-refinement will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without any user intervention (providing the mosaic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realistic). There are, however, some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is required to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.1 Processing images showing strong diffuse sc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ncommon to observe diffuse scatter on the imag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collected at a synchrotron source. Sometimes thi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"halo" around the Bragg spot, because the intensit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iffuse scatter peak at the positions of the Bragg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difficulties in post-refinement, because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crystal with a very large mosaic spread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t is best to refine the cell parameters using sp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half-recorded, as the refinement is then less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e "rocking curve". The minimum and maximum fraction recor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FRMIN 0.4 FRMAX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reflections that are between 0.4 and 0.6 recorded.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to 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Collecting data and process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 Special MOSFL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   Accumulating profiles over sever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   Addition of partials (ADD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3   Post-refinement of orient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4   Optimisation of measurement bo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 Running a process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1   Running MOSFL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2   Processing the first block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n-intera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3   Finally, Processing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serious data collection, integra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hould be carried out to deter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s the crystal sing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s the exposure tim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s the crystal to detector distance correct (ie the whole of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an the images be processed...are the spots separated an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tial overlaps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pecial MOSFL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eatures of MOSFLM which are unusual and requi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umulation of standard profiles over sever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ition of partially recorded reflections over adjac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st-refinement of cell parameters and cryst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misation of the measurement bo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Accumulation o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orm well defined standard profiles (which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file fitted intensities) fully recorded (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) reflections over several images are added together.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o noise and results in a better determined profil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used to form the profiles (usually between 5 and 10)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 (in a way that avoids having just a f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block). It can also be set manually by the BLOCK subkey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keywo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al refinement for all images in a block is carried o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standard profiles and integrating the images. Thus each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wo passes, the first pass for the positional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e "measurement boxes" for the spots to the SPOTO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 actually evaluating the reflection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Addition of partials (ADDPAR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option to add together the measurement box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partially recorded reflections on adjacent images, thu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ully recorded reflection which can then be used to 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r for positional refinement of the detec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option,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AR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. (The default is now NOT to add par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cedure, which involves adding pixel values o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involves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ages have the same effective exposure time (ie tota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). If the rate of rotation of the spindle axi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sation chamber reading (as it may be on the MAR detector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hould be met. If not, then there may be an error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especially if the incident beam is rapidly decaying (e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synchrotron source). If post-refinement is being used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is used) then the program will print a warning messag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 and the end of the logfile) if the exposure varies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from one image to the next (as judged by the X-ray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tector origin, orientation etc is identical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that the images are exactly abutting (ie no overlap in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). These conditions will normally be met by the Mar, R-axis an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canners, but mechanical wear can lead to the scanner no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"home" position after a scan (it does one more or 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otations). This will show up as a variation in the ROFF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units of one pixel (0.15mm).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ROFF,TOFF and CCOMEGA and will give a warning message if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assumptions is not met (this will be indicated b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 then the ADDPART option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PART, what are actually partially recorded reflections over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ssified as fully recorded when stored in the MTZ file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used in scaling (SCALA or ROTAVATA). However, summed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rry a special flag, so that they are still classified as par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analysis in SCALA or AGROVATA. Thus information o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, for example,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f SCALA to scale data when there are n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reflections, the use of this option less important than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Because its use depends on the assumptions listed above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met, the DEFAULT is now NOT to add par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Post-refinement of cell parameters and cryst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refine both cell parameters a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using post-refinement during integration of the imag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preferable to determine accurate cell parame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using the Refine cell menu option for interactive wor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SEGMENT option in a background job. The resulting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input using a CELL keyword and the cell is NOT r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(by using keywords POSTREF FIX ALL). This will r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ientation (and mosaic spread) but not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parameters are refined in a processing job,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carried out depends on the crystal spacegroup. For crys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 or higher symmetry data from each pair of images in tur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ment. (This is equivalent to the POSTREF SINGLE mode.) Thu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rystal orientation and mosaic spread are refin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intensities on that image and the next one in the serie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scanners, reflections on the current image and the preceed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wer symmetry this is not recommended, because not all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well defined using data from only one pai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orthorhombic and lower symmetries data is accumulated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and only then will cell parameter refinement be carried 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ientation is still refined after every image as thi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. By default, the number of images required for the c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(NADD) is set to correspond to a rotation of 10 degre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using the WIDTH subkeyword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EF WIDT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15 degrees of data must be accumulated for post-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. The actual WIDTH of data required for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will depend on the resolution (the higher the resol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mages are required) and the strength of the data (the wea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more images are required). Some experimentation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IDTH that gives a stable refinement. If the refine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(ie large shifts in cell parameters) the WIDTH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possible (eg only a limited number of im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crystal before radiation damage set i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some or all cell parameters should be turned off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EF FI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all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EF F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"c" cell parameter etc. Normally one would fix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is closest to being parallel to the X-ray beam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east well defined. Alternatively, look at the standard dev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parameters to see which one(s) are least well defined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obtained from autoindexing are quite adequate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degrees of data from the image on which the autoindexing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ppropriate number of images (NADD) have been proces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have been refined for the first time, if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any cell parameter the program will start process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gain, using the updated cell parameters. (The maximum shif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ubkeyword SHIFTFAC..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EF SHIFTFA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shift to 5 standard deviations...if larger than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 reprocessed. The default value is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 cell parameters will be re-refin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using data from the previous NADD images. For example, with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 images and a width of 10 degrees, the first cell refin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after processing image 10, using data from image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image 11, cell parameters will be refined us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2-11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tting angles should ALWAYS be refined by post-refinem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in some cases to suppress or limit refinemen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the refinement is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mosaic spread is also refined by default, but the r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BY DEFAULT. This is because if the refinement is uns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rather drastic effects on the processing. If the refin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and there is evidence for a change in mosaic spread dur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ften results from radiation damage), the refined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cluding the subkeyword USEB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EF USE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fine the horizontal and vertical beam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(good data is required to do this) use BEAM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EF BEA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need to include USEBEAM to actually make use of th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Optimisation of measurement bo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automatically determine the best measurem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t will first determine the spot size from spots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(parameters for this search are set by keyword SPO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set initial sizes for the overall dimesnions (NXS,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below) and the corner and rims parameters (NC,NRX,NRY)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arameter refinement using spots from the centr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program will then optimise the rim and corner parameters NRX,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- NXS = 23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- - - - - - - - - - - - - - - - - - - - - - -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- - - - - - - - - - - - - - - - - - -    NRY 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- -                       - - - - - -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-         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                           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                    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                    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                    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S =17 - - -                     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                                  - - -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                                  - - 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                                  - - 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                              - - - 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-                           - - - - -  NC 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- -                       - - - - - 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- - - - - - - - - - - - - - - - - - - - - 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- - - - - - - - - - - - - - - - - - - - - - -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RX&gt;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The measurement box used in MOSFLM. NXS and NYS (odd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verall size of the measurement box in pixels. NRX and NR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s of the background rim and NC defines the corner cutoff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 "-" denotes a background pixel, all other pixels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. There is no "safety rim" between peak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employed is as follows. The parameters NRX, NRY, NC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nd the value giving the highest ratio of the integrated intens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deviation in the intensity sigma(I) is foun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al optimum value for that parameter. The total intens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checked, and if it is less than the maximum intensity (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arameter) by more than a factor 0.01 (TOLERANCE)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decreased by up to IBOU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x I/sigma(i) might be found for a X rim value of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might be only 97% of the maximum intensity found fo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RX (eg 1). NRX will therefore be decreased, one pixel at a ti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the integrated intensity tested against the maximum value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=2, the intensity is within 0.01 (ie 1%) of the maximum value,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as the optimal value for N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an be seen that the higher the TOLERANCE parameter,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peak area will be. It is difficult to define a "correct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because this will depend on the degree of diffus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ragg peaks and how well adjacent spot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0.01 and 0.04 are typical, it should NOT b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ove 0.04. Note that two values may be supplied to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In this case the first value is used for profiles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losest to the direct beam) and the secon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profiles. An interpolated value is used for other pro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e innermost profile is 0.01. For very close spo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reased to 0.02 (rarely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round of this iteration, when optimising NRX and NRY,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 NRX and NRY are varied from 1 to a maximum valu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peak dimension of 5 pixels. NC is varied from the smaller of N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Y up to the smaller of (NX-2) and (NY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nds of optimisation are performed, the second round us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sation is first carried out on the average spot pro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of the detector. The optimisation of the overal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XS,NYS) is only carried out at this stage. The background ri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mised for ALL the standar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rim parameters are reoptimised for each new BLO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misation of the standard profiles causes problems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pot shapes with long tails or other features) it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NOOPTI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easurement box parameters will still be optim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pot profile using spots from the centre of the detec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NOT used for integration). This box will the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ow for the increase in spot size due to obliq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on the detector, but the measurement box parame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the standard profiles (one for each area of the detec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integration. To suppress the optimisation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arameters altogether (so that the program will us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RASTER keyword), give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NOOPTIMISE ATALL FIX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suppress the optimisation of the overall size of the measurem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 NXS,NYS) includ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FIX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unning a processing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t this stage one would go straight on to process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(See "6.3.2 Processing the first block of data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Running MOSFL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might be used for an interactive run.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FLM, it is convenient to edit them into a file (eg comm) to sav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veral times. Then at the mosflm promp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ad the comman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Processing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Crys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oval_2_3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AIC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1 TO 1 [ ANGLE 1.0 START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/scr0/andr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be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CE 0.35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SATION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det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89.33 9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TOP CENTRE 88.5 91 RADIU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The following are read from the image header if not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keywords for Mar, ADSC, RaxisIV and Mac Science. The phi valu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PROCESS keyword) will also be read from the header if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1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NGTH 1.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, if not given, the program will se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HKLOUT oval.m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EPARATION 1.3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ASTER 17 17 9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GENFILE oval_1to1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OLUT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W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s been collected at a synchrotron source, the pola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and the horizontal and vertical divergences (horizontal he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ne of the X-ray beam and the rotation axis)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ault to those for the SRS at Daresbury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written to the mtz and gen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the filename for the orientation matrix deriv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or cell parameter post-refinement run.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parameters or missetting angles in this matrix use the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TTS keywor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gives the space group of the crystal, either as th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International Tables. Note that axial systematic absences (eg 0k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 odd in spacegroup P21) are measured by MOSFLM, so that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ecked. Lattice absences however (due to face or body centr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(oval) is used as a template for the image file n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_003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number 3 for example. There is an absolute limit of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. The extension (image in this case) is set us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keyword is an alternative to the IDENT keyword.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oval_###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ives the images to be generated, in this case from image 1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e only one image is going to be examined), with a rotation angl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starting at phi=0 (relative to the phi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). Note that for Mar Research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the phi values need not be given, the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ives the directory name where the images are stored (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can be given on one or more DIRECTORY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es the extension of the image filenames (default is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 Research scanners, "osc" for R-axis, "ipf" for Mac Science, "c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RF CCD, and "image" for unrecognised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.. if two values are given, they are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ivergences (which will differ if a monochromator is used)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 need be given for isotropic divergence. "Horizontal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ctually means in the plane containing the rotation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beam, which is horizontal in the case of the Enraf Nonius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the Mar Research IP scanners, but vertical for standard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specifies the polarisation of the X-ray beam, and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NHOLE or MIRRORS (both specify an unpolarised beam), MONOCHROMA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TE monochromator) or SYNCHROTRON followed by the deg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(0.86 for S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defines the direct beam position, in mm, relative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xel in the image. This can be determined by taking a w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lasticine) and measuring the centre of the circles using th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Raxis II scanners: The definition of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R-axis software is different to that adopted in MOSF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direct beam coordinates have been obtained from the R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n the X and Y coordinates must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OP Defines the centre and radius of the backstop shadow.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in this circle will not be integrated. The posi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are best determined using the X-windo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defines the gain (adc units per X-ray photon) of the det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tant for a given detector (and a fixed wavelength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have a reasonable estimate of the gain as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counting statistics derived standard deviatio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spots for refinement, profiles etc. The correct value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 BGRATIO of unity (the BGRATIO is printed as part of the MOS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s a function of intensity). The actual value of BGRATIO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et an improved estimate of the gain using the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gain = estimated gain * (bgratio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is typically between 1 and 2, but can be as high as 5 for Rax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. See section 8.1 for a way of estimating the GA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the crystal to detector distance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is the radiation wavelength (defaults to 1.54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LOUT gives the name of the output mtz file. This contains the Lp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nd standard deviations, with the reflection indice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ymmetric unit. This file can be used (after sorting)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4 programs SCALA (or ROTAVATA and AGROVATA). HKLOUT can also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but if both are given that specified by the keywo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If not given, the filename is made up from the im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image number, so in this case would be "oval_001.m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(in mm in detector directions X and Y, i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 IP scanner) gives the minimum allowed separation of two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flagged as spatially overlapped (spots are trea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al in shape, the numbers given being the full axial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directions). No attempt is made to integrate spatially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. If not given, the program will work out suitable valu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 size in the centre of the image. It will als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option needs to be used (see SEPARATION in the help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For spots that are not, in fact, completely resolv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gram may be too conservative and lead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ts being rejected as overlapped. In such cases,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gives the parameters of the measurement box (see Fig. 1 abov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section 6.2.4 above, these values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FILE specifies the generate filename. If not given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Z filename, but with the suffix ".g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If not given, the resolution is set by the phys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 Both high and low resolution limits can be given. A "dynamic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imit, which depends on the mean I/sig(I),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keyword. A specific resolution range can also be excluded (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ice ring) with the EXCLU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invokes the X-window interactive graph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start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displayed with the predicted pattern overlaid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reflections are displayed as blue boxes, partials as yellow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overlaps as red boxes and reflections rejected as being too w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as green boxes. Clicking (left mouse button) on the centre of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reflection indices, phi value and phi width bein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" window. If examining the image after integration,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intensity and standard deviation will also be given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examining the image aft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hould be examined carefully to ensure that the predic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tches what is on the image. If it does not, t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cell dimensions, missetting angles, beam div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) can be adjusted and the pattern re-predicted (use the predi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A brief description of the various menu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If the cell dimensions or any other parameter in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window is changed, selecting this menu item will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flections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prediction This will delete the predicted pattern. 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"Predict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f there is an error in the beam coordinates or camera const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pattern will be displaced relative to the observed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" option allows this to be corrected. The mouse is us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the observed positions of two spots. From th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hift, rotation and scale factor required to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pots. The values of the shifts required are given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hoice of accepting the transform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fine This will refine the crystal missetting ang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CH option (see help library for more details), which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missetting angles to try to optimise the fit of th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pattern. This can converge from initial errors of 1-2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parameters are NOT as accurate as thos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. With the use of REFIX, this option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e that it will use the default parameters for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only using data to 6A). You may wish to modify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words...see help library documentation. After refin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 to measure the image. **** THIS OPTION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is will close down the display and measure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You are given the option of displaying the image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refinement has been carried out, or after the integ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rried ou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kl If this menu item is activated, the user is prompted for the 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f the spot he wishes to find. A blue cross is drawn o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ot. A warning is given if the spot does not lie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. This can be useful in identifying bad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pot list This allows a list of spots produced by using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" option to be displayed superimposed on the image. It is essen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now. Note that ONLY spots from a single image (i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-99 or -999) in the spots file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is will display the actual pixel values in a box arou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the size of the box can be set in the "Display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Cell Allows measurement of cell parameters, but th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Puts up resoluti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circles Will determine the centre of a circle defined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t a series of points lying on the circle. After selecting "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" select a series of points with the mouse and then selet "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. The rms fit, radius and centre of the circle will be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to update the direct beam coordinates to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Used to determine the direct beam position from wax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loses down the display. If the image was being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keyword, the mosflm prompt will return. If all keyword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then MOSFLM will proceed to measure the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image aft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option to update the display after integration (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rocessing Parameters" window, this is one of a number of On/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toggles). If this option is chosen, once the pro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nd the image integrated, the image plus the predic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 displayed again. (Note that there is an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because the image will have to be read into memory agai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mage is being process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"bad spots" (ie poorly measured reflections) on the i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displayed which gives the user has the op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badspots. If this option is selecte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new menu option "Bad spots". Bad spot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ssified as acceptable and other (accepted) spots can be re-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dicted reflections, vectors will be draw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predicted and observed spot positions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reflections (these vectors are in red....it may b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ear Prediction" menu option to see them clearly. The vec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using the "Vector scale" menu item in the Proce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so a minimum intensity threshold for the display of thes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"Threshold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will of course be longer for weak spots than strong o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flections the direction of these vectors should be rando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, it suggests errors in crystal cell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or misclassification of fully recorded/parti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, or the existence of spatial distortion which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dspots" will be indicated as red crosses, rejected reflections 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es. Rejected reflections will normally be those containing a ze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because the measurement box extends outside the scann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ate); these are NOT classified as "badspots". They may also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number of background pixels have bee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reflections will be indicated as green crosse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keywords PROFILE OVERLOAD in order to estimate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oaded reflections by profil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reflection, the LP corrected profile fitted int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will be given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Processing the first block of data (Non-intera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advisable to process a block of (say) 10 degrees of dat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ing the complete dataset (as this is quite time consuming)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processing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OSFLM might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Procesing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Crys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oval_2_3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AIC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image parameters IDENT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1 TO 10 [ ANGLE 1.0 START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/scr0/andr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be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CE 0.35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SATION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det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89.33 9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TOP CENTRE 88.5 91 RADIU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ION ROFF 0.3 TOFF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The following are read from the image header if not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keywords for Mar, ADSC, RaxisIV and Mac Science. The phi valu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PROCESS keyword) will also be read from the header if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124.1 WAVELENGTH 1.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e following are optional, if not given, the progra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uitab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HKLOUT oval.m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EPARATION 1.3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ASTER 17 17 9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GENFILE oval_1to1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OLUT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(6.3.1 Running MOSFLM interactively) for a descrip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.The only difference to the commands described abov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keyword has been set up to process the first 10 images.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 on the PROCESS line specifies that the batch number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 file should be (1000+image number) (ie 1001-1010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specifies the ROFF and TOFF values for this scanner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ossible to specify the radially dependent radial and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using sub-keywords RDROFF, RDTOFF respectively (See Appendix IV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necessary to specify these values unless tha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form the standard profiles by summing reflec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images 1 to 5 and print the resulting pro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mages in a block is set by the program, but may be se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FILE BLOCK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 Formation of the Standar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files are determined in a number of area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 By default the detector is divided into 9 regions for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ower than 2.5A and 25 regions of which only 22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rea of a circular detector for resolution higher than 2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user can define the set of lines parallel to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xes which define the standard areas. This is done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XLINES... Y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XLINES 0 45 90 135 180 YLINES 0 45 90 135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vide the a detector 180x180mm into 16 areas. See MOSFLM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andard profile is evaluated for each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out some statistics on the standard profil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profiles that it has averaged (if any)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each of the standard profiles using a single character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then A-Z) to represent the value at each pixel (A [ denote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 In these representations, a minus sign denot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* denotes rejected pixels. Background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by the peak regions of neighbouring spo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program. It will also warn you if the peak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spot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2 Inadequa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profile has to satisfy two criteria before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There must be at least ten contributing reflections, and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he background plane (after rejecting outliers)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(after scaling the profile to a maximum value of 255). If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pass either test, then it is averaged using the pro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areas on the detector. Profile averaging should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possible. The averaging inevitably produces a profile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than the original profile because it is dominated by the str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esolution data. Look at the printed pro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the profiles over a BLOCK of say 10 images (see below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vide a sufficient number of reflections, but is unwise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 wide a phi range because this will average out any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he profiles with phi (eg due to a change i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acting volume). Both rejection criteria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s (NREF for number of reflections, RMSBG for rms var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on the PROFILE keyword line) and it is usually bet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by changing these criteria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RMSBG 20 NRE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3 Spots running in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ive a warning if it detects that the peak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pots overlap. There are two possible ways ar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rease the SEPARATION parameters. Making the separatio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actual spot size in the centre of the image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ctual spot size that the program works with when testing for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(after rejecting those that are too close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parameters) is determined by the "profile optimisation"...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orks out the best values of the measurement bo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 NRX, NRY, which is done independently for each of the standar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ignificant diffuse scatter on the image, the "optimised"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well produce a peak area that is actually slightly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rue Bragg peak and includes part of the "diffuse" pea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by examination of the standard profiles...if the pea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pixels with values of 0 or 1 then it suggests the pea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. This effect can be overcome by increasing the TOLERA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help library for more details on how the optimum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nd the effect of the TOLERANCE parameter).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1% ie 0.01. Increasing it (try steps of 0.005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necessary to go above 0.04) will result in a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peak size. It is up to you to decide what the optim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appearance of individual spot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4 Outp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atistics produced are for general information, an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FLM help library under "Output". Probably the most usefu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I/sig(I) as a function of resolution. This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dea of the quality of the data...particularly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end. For guidance, a mean I/sig(I) of 3.0 will give an R-me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% and 30% in SCALA. If there are symmetry related fu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mmed partial) reflections on a single image, statistic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agreement between thei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in this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the standard profiles look OK (ie the peak is within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the weighted residual is abou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 FOR WARNING MESSAGES. These are given at the end of the lo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ary file. They will point out possible problems and sugges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Finally, Processing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hilosophy of MOSFLM is to allow the entire dataset (or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ingle crystal) to be processed in a single job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sible, the crystal orientation can be refined continuous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o take account of possible crystal slippage, and the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fined if the initial estimates are not accurate.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part in 1000 or better is required for optimal process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adjustable parameters within MOSFL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has gone into making the program selec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se parameters. The program defaults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less there is a very specific reason for changing parameters (e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in the warning messages in the summary or log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3 for a complete exampl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 Checking the qual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FLM log files can be very long, and to simplify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cessing the program writes a summar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of th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initial part of the logfile which giv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the processing (along with the keyword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) should ALWAYS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files should also ALWAYS be check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ask optimisation has worked correctly (particulary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diffuse scatter or the spots are very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re written to the end of the logfile and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etects possible problems. These messages should be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representation of the information in the summar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unning the CCP4 program "xloggraph" (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summary fi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Statistics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number (as given on the PROCESS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X,CCY,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constants (in mm and degrees). The magnitude of CCX and 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curacy of the supplied direct beam coordinates. Howe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gnitude is really immaterial (providing they do not exc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error in the direct beam coordinates) but they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roughout the data collection (assuming the beam is not moving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post-refinement option to refine crystal missetting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COMEGA may show a gradual drift, since any errors i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rect beam are taken up by CC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d crystal to detect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cale factor in the detector Y direction.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unity (to within 1 part in 1000 or better). Deviations from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rrors in cell parameters. Note that for the R-AXIS det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pixel sizes in the X and Y directions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ALE, which should have a value close to 1.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T,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normal incidence on the detector. TILT is a rot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xis, TWIST about a vertical axis, and the values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hundredths of a degree. These values should be clos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20) and should be CONSTANT (to within experiment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F,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and tangential offsets for the Mar Research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only (see Appendix IV) in mm. These should be CONSTANT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error. Watch out particularly for variations in ROFF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ndicates that the limit switch on the scan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correctly (this should only occur very rarely if at all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positional residual (in mm) after refinement of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or strong images this should be between 0.02 and 0.04. F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r large spots (due to high mosaic spread) it can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If partials have to be included in the refinement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A dataset with rms residuals of 0.2 to 0.3 can still giv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rge of under 10% ! Remember a residual of 0.15 is still onl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idual is greater then 0.04 for a strong image, ther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n error in the cell parameters, and they should be r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REFINEMENT options. Even for weaker images, the positional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refinement (using only central spots) should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residual. This should be close to unity (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image). Larger values suggest errors in cell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PART,OVRL,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y recorded, partially recorded and overloade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the image (this includes reflections wit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box outside the scanned region...these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unless the PROFILE EDGE keywords are includ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t least half of the pixels inside the scann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profile fitting). Overloaded reflections are also not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) but if the PROFILE OVERLOADS keywords are included,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will be estimated by profile fitting the non-overload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G is the number of reflections with negative (summation integ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The proportion of the dataset that fall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epends on the strength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adspots. Reflections will be classified as badspo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y of five criteria: BGRATIO greater than 3, PKRATIO greater tha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y recorded reflections only, and you have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reflection completely (this is the default) 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itted intensity and sd. to the summation integr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JECTION PKRATIO 3.5 ACCEPT)...see help library), intensity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(absolute value) than 5 sigma, background gradien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gradient/ average background exceeds 0.03), too f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remaining after rejecting outliers (less than 10). All thes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negative intensity) can be changed using the REJEC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less than 5-10 badspots on any one image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ggests problems. The badspots are listed in the log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see why they have been flagged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have the pixel values of flagged spots. Thes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s: REJECTION PLOT. This should enable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SIGI (two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average I/sd(I) for the whole dataset (first colum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resolution bin (seco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R-factor (on intensities) for symmetry related fu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mmed partial) reflections on the s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lections (not the number of observations) included in R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observed agreement between symmetry related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to their estimated standard deviations. This should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4 if there are two measurements of each reflection, 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if four or more. This can be more useful than the Rsym valu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the intensity of the measurements while R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higher for weak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Results of the post-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self-explanatory. Check that any change in missett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dual. Changes greater than about one fifth of the sum of th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beam divergence (ie typically 0.05 degrees for a good cry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mage will give rise to errors in the intensities of parti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if multiple oscillations have been used in the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of correcting for this. Changes in cell paramet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) should really not occur (unless the cell genuinely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damage). If they do, consider increasing the number of im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trefinement (ADD/WIDTH). Ideally there should be a data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10:1 in the post refinement. If there is not, conside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AC which sets the I/sigma(I) criterion for selecting ref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ngular residual should be about one tenth of the summed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beam divergence, although this will depend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included in refinement. If the beam parameters are r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y are stable, particularly if they are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list generation (USEBEAM). If they are not stable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ue and use that in MOSFLM and do NOT use the refine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reflection list within MOSFLM (ie do NOT include the USE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hecking the qual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indicators of data quality in MOSFLM (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ig(I) and Rsym values as a function of resolution), the onl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ssessing data quality is to look at the results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symmetry related reflections using SCALA or AGROV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-factor alone is not a good indicator,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or weak data. What is probably more important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analysis at the end of SCALA or AGROVATA. If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agreement is that expected based on the standard deviation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 is 1.0) then you cannot hope to do any better. Inevitab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are not accounted for in the estimated standard devi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normal to have to boost the standard deviations by 20-30% (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AC of 1.2-1.3) to achieve a SIGM value of 1.0. In addition,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worse for the strongest data, so an SDADD of between 0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is quite common. If these parameters have to be mad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 to achieve a SIGM value of 1.0 across the intensity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s problems with the processing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. One possibility is the presence of a few large outli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troy the SIGM analysis...look at the monitored ref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his. In cases where the crystal has a high mosaic spread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to the partial bias analysis. If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%, then the mosaic spread has probably been incorrectly defin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ases it may well be necessary to process a datase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with different mosaic spreads, or different numbers of imag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t refinement or in forming the standard profiles)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inal dataset, but this should be simply a case of using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not require a lot of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ways consider the possibility that the spacegroup is in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 Estimating the GAIN of a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 Processing images with no (or very few)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 Processing images when the spots are not fu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 Processing data from other detectors,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ors with different rotation axi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stimating the gain of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 GAIN is the factor that converts counts in the digiti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ivalent number of absorbed X-ray photons. It is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, reject outli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(value in digitised image) = GAIN * (Equivalent number of pho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get an estimate of the gain is to display an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keyword. Select an area which is free of any diffraction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a reasonable number of background counts (ie at least 100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 Drag out a small rectangle in this "spot free" area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in the "Output" window of the display you will find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335.5 Rms 19.1 Number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will be those for your image of course). Try to get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0 pixels ("Number" is the number of pixels in th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ut), but don't make it too large because what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"flood field", ie an area within which you have got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an then be estim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= (rms*rms)/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numbers above this would be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or a few areas and choose the LOWEST value you get (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such as diffuse scatter, a weak spot etc,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, but nothing will DECREA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: This procedure assumes that the counts in each pix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For some detectors this will NOT be the case, particu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xel size (100 microns or less) is used with a standard imag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ircumstances this will give an UNDERESTIMATE of the true 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a reasonable starting value. If you then proc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program calculates a parameter BGRATIO which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rms variation in the background around spots to w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(Poisson) statistics based on the supplied value of th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 should be 1.0 if the GAIN is correct (and providing the s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within the peak areas, ie there is no "diffuse scatter ha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sp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GRATIO differs from 1.0 by more than 10%, the program gives a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correct gain can then be estimated as: TRUE GAIN = (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)*BGRATIO*BG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ocessing images with no (or very few) fully recorde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one third of the total number of reflections predicte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(this value can be changed with keywords REFINE FULLFR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ecorded reflections are automatically included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c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partials (ADDPART option, this is NOT the defaul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giving the keyword ADDPART) then only partial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ion range will be selected and the other "half" o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in from the next image, so the centro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lections will be determined as accurately as those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reflections (provided the detector origin is ind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 (ie by default), partials from bo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oscillation will be selected but only if thei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ity is greater than 0.8 (this limit can be changed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after the subkeyword PARTIALS eg REFINEMEN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S 0.5 will include any partial more than 50% record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eflections are found for refinement, the limit on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ity will be relaxed until sufficient reflection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less than one third of the total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s fully recorded, partials will also be included in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files. Providing the profiles are being accumul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mages, this will not introduce a significant error as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reflections will be included, so the fully recorded pro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The inclusion of partials in the standard pro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by keywords: PROFIL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Processing images when the spots are not fu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acent spots are very close the SEPARATION CLOS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should be used (see the help library for details of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volves). The program will automatically invoke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keyword is NOT given and the closest possible spo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y orientation of the crystal) is such that adjacent spo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more than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using the CLOSE option, a scratch file (COORDS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ile MUST be unique (ie you cannot run two job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less COORDS is assigned to a 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s which are not completely resolved on the detector or high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scatter may result in a larger peak region in the measurem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desirable, due to the algorithm used in optimis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parameters (see section 6.2.4). If the peak region includ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oad diffuse peak under the Bragg reflection or if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il" of a neighbouring spot then it can be made tighter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Try increasing the "inner" tolerance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PROFILE TOLERANCE 0.02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ecessary to specify the minimum spot separation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SEPARATION 0.95 0.9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separation can be made as small as the spot size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 (even though the spots are always larger at the outside of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due to oblique inci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e cases, it may be worth trying to reject pixels arou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if they do not fit the profiles well (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very strong peak). See keyword PROFILES subkeywords WD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IM2 in the help libra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Processing data from othe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ercial detector is being used on a synchrotron beamlin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for the direction of rotation to be different to th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rument. This will not affect autoindex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ut the resulting orientation will not correctly predi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o correct for this, use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REVERSE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entation of the rotation axis has changed by 90 degree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ather than vertical) this can be allowed for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angle (see Appendix IV), us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value for OMEGA is 90 degrees for a Mar IP scann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ing used with a vertical rotation axis of a goniosta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MAR DETECTOR OMEG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AXIS, DIP and LIPS IP scanners there is a specific sub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orientation of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of OMEGA are 90 for Mar, Raxis IP scanners, 180 for DI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20 or 2030 (assumed to have a horizontal rotation axis), 27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F CCD detector (with image intensifier). If you want t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OMEGA is for a given type of detector, add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output file immediately after reflecting the DETE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of debu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: RAXI Model type: RAXISIV INVERTX F SPIRAL F ORTHOG 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MEGA 1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process data from other detectors bu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mages are written, it may be necessary to write new cod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See keyword DETECTORS in the help library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ex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 Autoindexing an initial image (intera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 Determining an accur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 Integrating a seri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 a number of example command files. In general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SFLM choose appropriate default values for processing, an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if you get warning messages sugges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warning messages are given in the Summary file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OT a good idea to start with someone elses command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have set some parameters which are not appropriate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Autoindexing an ini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done interactively. The commands can be pu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"runit") and executed by typing @runit at the MOSF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ITLE My lysozyme data               ! This title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MT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MAGE lyso_001.image [PHI 0 TO 1]    ! Filename of first image. For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ADSC, Mac Science and RaxisIV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the phi values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the image header if not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BEAM 150.0 149.0                     ! Direct bea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 Mar Research IP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ETECTOR RAXISIV                      ! or RAXIS (for RAXIS II) or DIP2000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rocessing Mar Research, R-axis or Mac Scienc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VE 0.91                            ! For Mar, ADSC,RaxisIV and Mac Sc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STANCE 300                 ! information is taken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but can be over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MM p43212                  ! If known, give cell an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ELL 79 79 38                        ! otherwise om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ssential for first stages, but need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VERGENCE 0.1 0.03          ! If isotropic, the beam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can be included in the mosaic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HROTRON POLARIZATION 0.9 ! Defaults to 0.86 (SRS, Daresbury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GAIN 1.7                             ! See section 8.1 for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estimate the gain if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ptions are then usually invoked via the menu of the X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termining an accurat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an orientation matrix has been obta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, and that accurate cell parameters are to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one can use one or more) segments of data. Note that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via the X-windows menu, the example given below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mosflm spotod /scr0/andrew/f1adpx3.spot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of-ipmos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ostrefining the cell with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our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0.91                       ! For Mar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is information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header but can be over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TRON POLARISATION 0.86   ! Default polarisation is 0.86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0.10 0.02            ! Horizontal and vertical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 0.00020                  ! Wavelength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t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RAXISIV                 ! If not a Mar Research IP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can be  RAXIS (for RAXIS II), DIP2000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150.0 149.0                ! Direct bea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1.2                        ! Detecto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300                    ! For Mar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isinformation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header but can be over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OP CENTRE 148 151 RADIUS 12       ! Beams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rys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P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mage_001.mat            ! orientation matrix fo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0.22                     ! Mosaic spread, should be a reasonabl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f1adpx3                   ! Sets template for ima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scr1/andrew/images/  ! Directory where im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oce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SEGMENT 2               ! postrefine using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 to 4 [START 0 ANGLE 1]  ! Images to be used in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For Mar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e phi valu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header but can be over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TRIX f1adpx3_postref.mat   ! Filename for output orien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is will contain the refin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and the refined missetting an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the first image (1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86 to 89 [START 85 ANGLE 1.0]   ! Images to be used in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TRIX image_086.mat          ! If necessary (ie crystal has slipp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specify an orientation matrix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image of the 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ipmos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re is significant diffuse scatter in the image, or if th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s very large (greater than 0.5 degrees) it is usually bes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refinement to using reflections that are nearly half-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RMIN, FRMAX keywords. This will make the refinemen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model of the rocking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POSTREF FRMIN 0.4 FRMAX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re is an ice ring or spots on the image, all spo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solution limit ca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RESOLUTION EXCLUDE 3.66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grating a seri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an accurate cell has already been obtain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REF SEGMENT run) so no further refinement of cell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Note that integration can be done interactively via th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example given below is for a backgroun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osflm spotod /scr0/andrew/f1adpx3_1to90.spot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1adpx3_1to90.su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/scr0/andrew/f1adpx3_1to90.coord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of-ipmos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ostrefining the cell with two segments ! Sour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0.91               ! For Mar, ADSC, RaxisIV and Mac Sc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information is taken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but can be over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TRON POLARISATION 0.86 ! Default polarisation is 0.86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0.10 0.02      ! Horizontal and vertical divergence DISPER 0.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Wavelength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Det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RAXISIV           ! If not a Mar Research IP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can be RAXIS (for RAXIS II), DIP2000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150.0 149.0          ! Direct bea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1.2                  ! Detecto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300              ! For Mar, ADSC, RaxisIV and Mac Sc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information is taken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but can be over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OP CENTRE 148 151 RADIUS 12    ! Beams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rys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P2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1adpx3_postref.mat ! orientation matrix previou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0.22                ! Mosaic spread, should be a reasonabl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f1adpx3                      ! Sets template for ima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scr1/andrew/images/     ! Directory where im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oce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FIX ALL            ! do not refine cell, only cryst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 to 90 [START 0 ANGLE 1] ADD 1000 ! Images to b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 For Mar, ADSC, RaxisIV and Ma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 the phi values are taken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 but can be over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 keywords. The batch number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 MTZ file will be the image number plu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 (ADD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ART                       ! Requests addition of parti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reflections over two im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should only be used if the incident fl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constant (or the exposure is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controlled) and the detector i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See section 6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LOUT f1adpx3_1to90.mtz      ! Name of output MT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ipmos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rm /scr0/andrew/f1adpx3_1to90.spo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rm /scr0/andrew/f1adpx3_1to90.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rm f1adpx3_1to9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LERANCE 0.02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XLINES 0 75 150 225 300 YLINES 0 75 150 225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0.75 0.75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KEEP REJECTION PKRATI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EXCLUDE 3.66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THE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SWUNG_OUT 99.96 1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RSCAN 14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timising the Standar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rength of the images, the degree of diffuse sc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separation on the images, the crystal mosaicity etc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just the PROFILE TOLERANCE parameters to get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files. The appearance of the standard profile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the logfile, to ensure that adjacent spo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ak" region, that long diffuse tails are not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, and that not too many profiles are being averag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PROFILE TOLERANCE 0.02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used for profiles near the centre of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for profiles at the outside, and an interpola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between. Defaults are 0.01 0.01 for a lab source (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42) and 0.01 0.03 for a synchro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normally be necessary to use values above 0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ak images, you may find that some profiles are being averag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oided if possible. Consider if you are trying to integrat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resolution limit of the crystals. If not, try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f profiles are being averaged because there are very few ref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flections are reasonably strong so that the profiles look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minimum number of reflections required (default 10): e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f the profile is being averaged because the rm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after scaling the peak to 255) is too large, but in fac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significant diffuse scatter which shoul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gg peak, then increase the allowed rms variation (default 10.0):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MSBG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ry setting up fewer standard profiles, by defining the reg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where the profiles are to be set up using the XLINES,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PROFILE XLINES 0 75 150 225 300 YLINES 0 75 150 225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16 areas over which a profile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the minimum spo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etermine the minimum allowed spo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ize of spots in the centre of the first imag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closer than this will not be integrated. However, if the s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gether, the minimum spot separation determin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conservative and result in many spots being rejecte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t the minimum spot separation explicitly. Note that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E" option for spot integration should be used (see the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PARATION" for further details of this option)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if the "CLOSE" option need to be invoked, again based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to be processed. It is a good idea to ensure that if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for one segment of data (eg the 90 image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bove) then it is also used for all other data from this cryst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us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SEPARATION 0.75 0.7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just wanting to enfore the use of the CL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fining cell parameters dur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replace the POSTREF FIX ALL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WIDT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DTH specifies the width (in phi) of data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. For trigonal or higher symmetry a few degrees of dat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for lower symmetries at least 10 degrees is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: It is usually preferable to determin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ing the POSTREF SEG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rmining the orientation as part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voke the autoindexing as the first part of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By default the indexing will be done on the first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but the images to be used can be specified explici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). In these circumstances the unit cell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will be used in the integration, unless the KEEP sub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CELL. Usually an accurate cell (from post-refinem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hould be used in the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INDEX [ IMAGE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KEEP 283.09 107.60 139.65 90.000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pecifying the size of the integr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dimensions of the integration or measurement box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ased on strong spots from the first image to be proc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box smaller or larger than this, specify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nd tell the program not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25 25 17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IX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and rim parameters (17 3 3 in above case)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, but the overall dimensions will not (use PROFILE NO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LL) to suppress optimi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cessive numbers of "Bad sp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numbers of "Bad spots" is usually a sign that th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it should be and there are errors in the cel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ientation, mosaic spread or in the detector itself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e bad spots cannot be corrected, it may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jection parameters to avoid too many reflec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 This is particularly true if a large number of strong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rejected because of a poor profile fit, because this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ffect on Patterson based methods used in Molecular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olvent ma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REJECTION PKRATIO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done as a last resort, it is much bett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rejections. See REJECTION keyword in Help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ce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ce ring or spots on the image, all spot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imit ca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RESOLUTION EXCLUDE 3.66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clusion of partially recorded reflections in refinement an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cide automatically if partials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the detector parameters and format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If however you want to explicitly force the program to do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: REFINEMENT INCLUDE PARTIALS for detect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PARTIALS for profile formation. To explicitly EXCLUDE part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ormation use: PROFILE F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rocessing data from an offset detector (in two-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data collected from an offset detector, the swing ang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and the direct beam coordinates should be tho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wo-theta value of zero, unless the SWUNG_OUT subkeywor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or the standard profiles MUST be specified explici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THETA 15 BEAM SWUNG_OUT 99.96 124.5 ! Direct beam position on swung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ROFILE XLINES 0 50 100 150 200 YLINES 0 50 100 15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xcluding a "shadow" around the rim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RSCAN keywords can be used to limit the "active"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etector, or XSCAN and YSCAN for an rectangular detecor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measured from the physical centre of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LIMITS RSCAN 14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Excluding more general "sha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PIX keyword can be used effectively to deal wit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for example if a solid backstop support is used. All pix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at specified by the NULLPIX keyword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outside the active area of the detector, and any spo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xel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ctangular areas of the detector can be excluded from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integration by use of the LIMIT EXCLUDE keyword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setting the saturation point of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vidence that the detector is saturating bef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value, it can be reset with the OVERLOAD CUTOFF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OVERLOAD CUTOFF 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imi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solution limit is set by the physical dimen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 This can be overridden by the RESOLUTIO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RESOLUT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ner and outer resolution limit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RESOLUTION 20.0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can also be determined by the quality of the data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limit is determined by the mean value of I/sig(I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RESOLUTION CUTOFF 5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Changes in MOS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changes from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mmarised; see MAJOR CHANGES in Ch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Setting the measurement box parameter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utomatically optimises the measurement box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not necessary to optimise them manually. For difficul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sation can be turned off (PROFILE NOOPTIMISE)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2 rounds of refinement, the program will display the averag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or the spots used in the refinement. At this stag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imensions of the measurement box, and the average spo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alculated. This can be done as many times as necessa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must be entered as 99. When choosing the optim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 following points should be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accuracy of the weakest reflections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determining the local background. There should therefore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many pixels in the background as in the peak (and preferabl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eyond a factor of 2 there is little additional gain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phisticated algorithm for rejecting pixels from the backg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spots intrude into part of the background region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ecessarily enforce the use of a small measurement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owever, enlarge the box in the direction of greates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ystematic errors in the integrated intensity will result if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ut of the peak region of the measurement box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inclusion of what are actually background pixels within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box will degrade the summation integratio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(because they introduce only noise, no signal). Howev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most no effect on the profile fitted intensity, so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enalty involved. It is much more important to get all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eak region than to keep background out of the peak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he processing time is approximately directly proportion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in the measurement box, so if this is a consideration,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oo large (but remember point (i)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positional residual will increase as the peak size is incre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 with the measurement box parameters, just gi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ery on changing the measurement box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o on to do the second round of positional refin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from the entire detector (rather than just the centr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vectors are plotted as before. The program ask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refinement. Even if you say No, it may repeat it anyw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is too high. It will then go on to integrate all the sp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As it does so, it will display the residual vectors betw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d positions for all fully recorded reflections ab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ntensity. Finally it gives some statistics on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, writes the intensities back to the generate file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 Overview of MOS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FLM suite of programs is designed to facilita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data collected on either image plate or film. The suite 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CO system developed in Cambridge by Nyborg and Wonacot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DP 11/10 (Nyborg &amp; Wonacott, 1977) but i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nce that early version, primarily at Imperial College b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acott, P. Brick and A.G.W. Leslie, and more recently at LM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much greater memory and cpu resources availabl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ve been exploited (the first version ran on a machine with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memory, the current version uses 5 Mbytes of memory jus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ed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 for data processing is independent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(film or image plate) although there are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 only available for image plate data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ing of cell parameters and crystal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FL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FLM performs the actual integration of the reflection intens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reflection list, reads the digitised image, integ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writes the intensities and standard deviations into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tz file. The image plate version has the additional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the crystal orientation and cell parameters during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nsities of partially recorded reflection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STCHK program. The program can be run interactively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output options (X-windows of Tektronix emula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first characterising a new crystal or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ocessing is generally done as a backgroun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the program can be broken down into several st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 A summarised flow diagram is give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eneration of a reflection list for this image using the latest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rystal orientation, cell parameters and beam parameter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can be refined using a pattern matching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Location of diffraction spots in the central region of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the detector parameters using the observed posi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Determination of an average spot profile optimisation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Location of diffraction spots in the outer regions of the det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inement of detec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pixel values corresponding to the measurement box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are extracted from the digitised image and written to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addition of partially recorded reflections is being done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) then only partials at the end of the oscillation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nd the pixel values for the other "half" of the partial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added to those of the current image before writ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scratch file. Thus the partial addition is done within MOSF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the AGROVATA stage. This is only valid i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ime of both images is the same (eg the data is col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" mode rather than simply by time), and the origin (ie direc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and orientation of every image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If post-refinement of the crystal orientation, cell parameters 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to be carried out, then the intensities of parti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occuring at the end of the oscillation ran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 start of the next image are evaluated as the measureme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image only) are written to the scratch file in step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tensities are evaluated by summation integr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itting). Providing that data over the required angula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ost-refinement of the crystal parameters is the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Steps (i) to (vi) are repeated for all the images to be us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tandard profiles for evaluation of the reflection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cratch file will finally contain the measurement boxe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he standard profiles are evaluated for several different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 using the reflection data accumulated in the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files are then used to evaluate the reflection intens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the profile fitted and summation integration intens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are written back to the gen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) Steps (i) to (viii) are repeated until all imag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each of these step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Read in first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(the first image is the 'current im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Generate reflection list for current imag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using the latest parameters (orientation cell, etc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Refine detector parameters, initially using reflections f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the central region, then over the entire detecto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Optimise the measurement box parameters for the averag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spot profile of centre of image. This is done for the fir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image of every new BLOCK of dat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Simultaneously integrate the two halves of partially record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reflections for use in post-refinemen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Refine crystal orientation etc. using post-refineme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Are shifts acceptably small ?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----------YES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NO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Is post-refinement in single image mode ?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----------- YES -----------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NO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s this the first post-refinement run ?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YES---------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warning message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finement residual acceptably small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------------NO-------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ufficient images been accumulated to form standard profiles 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------ NO --- Read next imag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ind scratch file. Form standar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se measurement box parameters for each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 all background pixels overlapped by neighbouring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 all images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intensities back to gen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Lp corrections, reduce indices to asymmetric unit write to MT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R-factor for symmetry related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summary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next block of imag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A Flow diagram of the operation of MOSFLM when using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eneration of the ref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reflection list is performed using the Reek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nitial refinement of detec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finement of the detector parameter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60 suitable reflections. Generally, only fully recorde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as the position of the centroid of a parti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ill depend on its degree of partiality. For crystals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spread, there may be too few fully recorded reflection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finement, so partially recorded reflection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imilarly, overloaded reflections will have a poorly determined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, although for very intense images it may be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loaded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d parameters are: i) The crystal to detector distance (XTOFD).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entre of the diffraction pattern (XCEN,YCEN). iii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cale factor applied to the Y coordinates (YSCALE). iv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of the detector about a horizontal axis (TILT) and a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) v) Rotation of the detector about the X-ray beam direction (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Radial (ROFF) and tangential offsets (TOFF) (Mar scanners on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vii) ONLY if explicitly requested (REFINEMENT FREE keywor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due of the radially dependent radial and tangential offsets RD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OFF in mm (Mar scann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f the refinement procedure are given in Appendix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carried out for a fixed number of cycles, 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verage spot profile of the reflections used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partials) if requested. If the program is being ru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measurement box optimisation is NOT being perform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to update the parameters defining the measurement box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ufficient reflections are found for refinement (ie less than 2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attempt to find additional refle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ways. If the majority of reflections are too we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will be reduced (but only dwon to one sigma). If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s are overloaded, it will allow the use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. If there are fewer than 20 non-overloaded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of the detector, then the size of this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10mm (in X and Y). If the final residual is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limit, processing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Location of reflections in outer region of the detector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ccessful refinement using reflections from the inn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, a list of all fully recorded reflections ouside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prepared (partials will be included if requested).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 the detector X coordinate, it is divided into 8 b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reflections in each bin. Within each bin, ref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sigma(I) value greater than a preset limit are chosen until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reflections have been found. If less than 30 reflectio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the I/sigma(I) cutoff is automatically reduced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to a minimum I/sigma(I) cutoff value of 2). These ref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20 reflections selected from the central region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the detector parameters. The final rms positional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in mm) will depend on the spot size, the strength of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ell parameters, but typical values are 0.02-0.03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strong image and up to 0.07-0.08mm for relatively wea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suggest an error in cell parameters, which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using the post-refinement option. If partial ref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finement the positional residual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(eg 0.06-0.07mm for a strong image, 0.10-0.15mm for a weak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Extracting the measurement boxes from the digiti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list of all reflections to be integrated is prepared and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 X coordinate. Using a circular buffer and wor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ed image stripe by stripe, the pixel valu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boxes of these reflections are accumulated and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. The size of the peak area of the measurement box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by 2 pixels at a time to maintain an odd number of pixel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the increase in spot size due to obliquity of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racted beam on the detector. This is a function of the sp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collimation and mosaic spread of the crystal),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thickness and the Bragg angle. If post-refinement i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image plate data only), then for each reflection tha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t the end of the oscillation range of the current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ixels on the next image in the series are also accu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oth images to be stored in memory. This is only practic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has a fixed origin and orientation (eg the Mar Research IP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edicted position of the partially recorded ref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the digitised image on both images. It is unclear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mages scanned using an off-line image plate scann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reproducible results for the method to be applic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boxes for the two halves of the partial are the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ummation integration) to give the intensity of the two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gives an observed degree of parti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obs) = (Icurr/(Icurr+In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urr is the intensity on the current image and Inext i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image. In order to minimise the errors due to the fin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peak area of each measurement box is interpolated on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on the calculated position of the reflection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If this is not done then the standard pro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averaging all fully recorded reflections within a limit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, will be artificially broadened because the tru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 be up to half a pixel away from the centre of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in any direction). The interpolation procedure significan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 of the profiles, particularly for image plate data, althoug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near interpolation procedure is not ideal in view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ynamic range, which can lead to local gradients of 20,000 cou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 strong reflections. The summation integration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Post-refinement of crystal orientation, cell parameters a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partiality of a partially recorded reflec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orientation, cell parameters and beam parameters (mosaic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and vertical divergence of the X-ray beam).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refined using the observations P(obs)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if there is a model for the rocking curve, that is,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stance of a reciprocal lattice point from the Ewald sp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otation and the resulting intensity of the ref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expressed as a fraction of the total intensity. This 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refore used to convert the observed partiality P(ob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reciprocal lattice point at the end point of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conversion which is a function of the mosaic spread a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s. The position of the reciprocal lattice point is t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stal orientation and cell parameters. It should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reflection coordinates on the detector or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from a single pair of images is used to refin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re is essentially no information on th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around the X-ray beam, and only the missetting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(PSIZ) and the direction normal to the rotation axis and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(PSIY) are refined. Following refinement these missetting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to the standard missetting angles PHIX,PHIY,PHI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rystal orientation at phi=0. In general, if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is lower than trigonal, not all the cell parameters will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data from one pair of images (the spacing along the X-ra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poorly defined) and in such cases it is advisabl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wedge of data (typically 5-10 degrees in phi) accumul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cessive images. Even then, some cell parameters may not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large standard deviations and shifts) and in such cas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can be fixed if desired. However it is prefer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F SEGMENT option to get an accuate cell in advance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ngular wedge of data is to be used, cell parameter refinem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until sufficient images have been processed (the cryst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fined after evry image). After the first refinement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fts in any of the refined parameters the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t the first image using the updated parameter valu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 number of times, allowing a reasonably larg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from inaccurate starting parameters. Post-refinem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fter every image, by deleting the data from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phi value and adding in the data from the latest imag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ir of images is used for the refinement, then a large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tting angles or cell parameters will result in the reprocess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refinement procedure is, not suprisingly, most success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rong, high resolution, data. For weak data at low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ion between different parameters in the refinement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which manifests itself as unrealistically large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and missetting angles. For example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 data collected by rotating about the unique axi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orrelation between the monoclinic beta angle, the misset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otation axis, phiz, and the relative values of the a and 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these cases data from a number of "blocks" of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i values should be used to obtain accurate cell paramete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ing, and the cell parameters should be kept fix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POSTREF SEGM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Formation of the standar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number of different standard profiles will be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n the detector. These areas are by definition rect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fined by a set of lines parallel to the detect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 high resolution data (greater than 2.5A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6 lines in each direction, giving 5*5=25 standard profil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4 will be outside the circular resolution limit, leaving 2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For resolutions below 2.5A it will generate 4 lines giving 3*3=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files.However the user may define his own areas on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the coordinates (in mm) of the defining lines (XLINES,Y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easurement box size for each of the standard pro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panding the peak region of the measurement bo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ntral region of the detector to allow for the increase i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ue to obliquity (this depends on the Bragg angle and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thickness). However the optimal background parameters (NRX,NRY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separately for each of the standar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files themselves are determined by summing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reflections above a certain threshold intensity. When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crystals with a very large mosaic spread, there may b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orded reflections on each image. In these circumstanc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dd together the two components of a partial at the st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boxes are written to the scratch file (see Fig. 2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flections which are actually partially recor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ange of the current image will be treated as if they we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current image, and in particular these refle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ing the standard profiles. This procedure depends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ving the same exposure time and incident flux. This thres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average, background subtracted, peak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9 central pixels) exceeding the rms variation in backgrou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actor, usually 2. A best least-squares background plane i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mmed reflections (see below for details of background ou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). The resulting pixel values, after scaling the centr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10,000, is taken as the standard profile. Two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 resulting profile is satisfactory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acceptable number of reflections that contribute to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nd secondly the rms variation in the background plane (aft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a specified limit. If a particular profile fai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then it is improved by adding in the summed reflections from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n the detector. This will normally produce an acceptabl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 not then no profile fitting will be attempted for tha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ctor. Clearly the accuracy of a given profil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and intensity) of the reflections contributing to that pro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fore allows the standard profiles to be accumul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cessive images, rather than forming them on an image b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ypically, the profiles will be accumulated over between 5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is significantly improves the signal to noise in the pro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nwise to average over too many images as th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ay vary slightly with rotation angle as a result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racting volume of the crystal or radiation damage, which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e in mosaic spread an hence sp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Reflectio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ion of the standard profiles, the reflections on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profiles are integrated. The first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fitting the best background plane to the background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mask. In order to deal with outliers (due to cosmic 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from a satellite crystal etc) in the backgroun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, the initial background plane is determined using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0.5 and 1.0) of the total number of background point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with the lowest values. The constant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 is then adjusted to correct for the systemati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selecting the lowest pixel values (assuming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This plane is then used to reject outliers,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xels with values which deviate from the plane by more tha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usually 3) standard deviations, where the standard d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oissonian counting statistics. The same procedure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centre of gravity of spots used in positional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s d and e). The profile fitted intensities an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using weighted profile fitting and methods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cribed by Rossmann (1978). For every reflection, a new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by linear interpolation of the standard profiles of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at reflection. The interpolation is based on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ion from each standard profile, whe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re calculated as the intensity weighted mea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ontributing to that profile. For most reflection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files will contribute to the variable profi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near the periphery of the detector there may be onl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ibuting profiles, while no sensible interpolation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most reflections. This procedure provides a more accurat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in which the profile varies across the face of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tion integration intensity and standard deviation is also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eflection, and both profile fitted and summatio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nd standard deviations are written back to the generate and 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flections are flagged as 'badspots' (which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FLM) if they fail any of the following tests: 1) The rms 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 must not exceed a factor (3) times the vari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counting statistics. 2) The intensity should not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bsolute value greater than 5 standard deviations. 3) The 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hould not be worse than a factor (3) times the expected fi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unting statistics. If a reflection fails this test, only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intensity (not the summation integration intensity)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background plane gradient must not exceed a preset value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with a ratio of the either background plane gradient (a or b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ackground (ie a/c or b/c) greater than 0.03 wi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eflection must not contain more than a specified number of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ie be overloaded). The intensities of these refl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y profile fitting if requested, using only that part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aturated in fitting the standard profile. Typic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l of reflections (between 0 and 5) will be rejected on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s are indicative of problems in processing, eg poor profil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accurate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Orientation refinement by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ermits the refinement of the crystal ori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timising the fit between the predicted an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by maximising the predicted intensity (ie finding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sum of the intensities of the predicted refle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. The basic algorithm is identical to the 'convolution'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Rossmann (1978). There are minor differenc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total predicted intensity is calculated while stepping the mis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either PSIY or PSIZ) through a fixed number of angula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9) centred on the current value of that angle. The bes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 is then chosen as the midpoint of the two step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has dropped by 15 standard deviations from its value at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(ie the current value). This is in contrast to Ross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simply chooses the value at which the intensity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is makes the refinement less susceptible to error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fluctuations in the total summed intensity. The step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ied by a damping factor (normally 0.25) and the gri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generating the reflection list for different values of PSIZ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to optimising the summed intensity, the beam diverg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rection is increased by an amount equal to the large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SIZ, so that the search is insensitive to errors in PSI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PSIY is being refined, the vertical divergenc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ifications, the algorithm will converge from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up to 2-3 degrees in all three missetting angles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ll parameters between 50 and 100A. However,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ing algorithms has made this option essent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V Coordinate systems used by MOS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  Detector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  Camera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  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tect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systems used by MOSFLM are illustrated in Fig.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ientation is defined relative to the camera coordin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,Z), with X along the X-ray beam (away from the source), Z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, and Y forming a right-handed set. A positive phi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ckwise viewed from +Z looking towards the origin.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A and U) are defined relative to this ax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reflections are calculated in the detector frame (Xd, Y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ts origin at the point of intersection of the direct b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with Yd parallel to the camera Z axis and Xd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ixels of the digitised image have coordinates (Xs, Y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ate data and films which have been scanned on a microdensito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rientation (that is, with Xd around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rum, Yd along the axis of the drum), the origin of th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the lower left corner of the image viewed from behind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wards the X-ray source (Fig. 3). Thus the scanner axis X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) antiparallel to the detector axis Yd, while scanner axis 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) parallel to detector axis 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m data, there is the option to scan the film in a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90 degree clockwise rotation from that shown in figur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Xs is (ideally) parallel to Xd and Ys is (ideally)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direct beam position in the scanner coordin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s, Ys) are denoted XCEN, YCEN. If the angle between Xd and Xs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MEGA, then for image plate data the ideal value of OMEGA is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m data scanned in the normal orientation (as in Fig. 3), OMEG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slightly from 90 degrees as its precise value will depend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is placed on the scanner. For film scanned i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OMEGA will be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-axis                     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       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          /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         /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/                /  X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/                / * ^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/                 ! 3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/      X-ray beam  !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-----------------------/--!----&gt;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!  / *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/-                    ! /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\+ve phi            ! Yd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/                   ! 2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   !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axis                 Ys ^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                    ! /|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is                       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s used by MOSFLM. X,Y,Z are an orthogonal fram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intersection of the X-ray beam and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hi rotation is anticlockwise as viewed down the Z ax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as indicated). The ideal detector coordinate frame (Xd,Yd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t the point of intersection of the detector plane and the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Yd is parallel to the rotation axis and Xd orthogonal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ordinate frame (Xs,Ys) has its origin at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amera-mans view, ie looking towards the source).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is for images from the Mar scanner) the image will be invert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when read by the program so that internal to MOSFLM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itised image is in this corner. However this is entir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, and in the display, for example, the first pixel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ixel coordinates 1,1) will be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 is then the most rapidly changing direction in the digitised image,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lowly chang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amera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mage pl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direct beam position XCEN, YCEN i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 must be supplied by the user. Any deviation in th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entre of the diffraction pattern from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camera constants CCX, CCY. It should be noted that CCX, 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detector frame (Xd, Yd), NOT in the scann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is a positive CCX represents a displacement along +Ys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CY is a displacement along -Xs. Any deviation of the angle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expected value of 90 degrees is referred to by the camer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MEGA. The camera constants allow for errors in the user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 beam (CCX and CCY) and in the alignment of the sca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plate relative to the camera (and detector) axes (CCOM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Fil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m data the camera constants CCX, CCY denote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position of the centre of the diffraction pattern from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ucial marks 1 and 3 (Fig. 3), as appropriate for an Enraf No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 camera. They are expressed in the detector frame (Xd, Y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dependent of the orientation of the film on the sc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oining fiducial marks 2 and 3 is assumed to b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axis Xd , and any deviation is denoted by the camer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MEGA. Note that for film data, the value of OMEGA will no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(normal orientation) or 0 degrees (rotated orientation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pend on exactly how the film is placed on the sc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film on the scanner does NOT affec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line joining fiducials 2 and 3 and the detector axis 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collecting the data. The camera constants allow fo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the cassette on the carousel and mis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ransformation between the calculated detector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(Xd, Yd) and the scanner coordinates in the digitised image (X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s)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= XCEN + XTOFRA*( Xd Cos(OMEGA) - Yd Sin(OMEG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 = YCEN + XTOFRA*YSCALE*( Xd Sin(OMEGA) + Yd Cos(OMEG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EN, YCEN are the coordinates of the centre of the diffraction patte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eam position) in the scanner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OFRA is a refined scale factor which accounts for variations in crys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distance. Its nominal value is 1.0, as the actual crys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distance is implicit in the detect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CALE is a further refined scale factor defining the relative sca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s and Xs axes. For image plate data YSCALE should be unity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data the pixel size around the circumference of the drum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ue to the finite thickness of the X-ray film (by about 0.2%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ALE should have a value close to 0.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the (refined) angle between Xd and X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plate data, an additional four parameters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rrors in the alignment of the camera and distortion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chanical misalignment of the scanner. TILT and TWIST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lane being non-normal to the incident X-ray beam, an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tation about an axis parallel to the camera Z axis and camera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ie horizontal and vertical axes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). The effect of these rotations on spot pos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modelled (for alignment errors of a few degrees or les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crystal to detector distance that is dependent on Xd (TI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d (TWIST). Thus XTOFRA i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OFRA' = XTOFRA + TILT*Xd + TWIST*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ed in this way, TILT and TWIST when divided by the crys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distance are the actual rotations (in radians). The r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program are expressed in hundredths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 Research image plate scanner, it is assumed that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ral scan (at the outer edge of the image plate) is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from the centre of the image plate. Any error in the presum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rst pixel will result in a (fixed) radial offset in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flections. This is modelled by a refineable radial offset (ROFF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umption is that the radial scan is indeed exactly radial, i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centre of rotation of the image plate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o a good approximation it will result in a (fixed) tangenti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ition of all reflections (TOFF). (Note that this assum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for very small radii, but as the inner radial limit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mm this is not a problem in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ROFF and TOFF show a radial depend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some 30cm Ma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odelled as a sine-wave dependence,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FTOT = ROFF + RDROFF*SIN(PI*R/RSCAN) TOFFTOT = TOF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OFF*SIN(PI*R/R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SCAN is the scanner radius and R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 = Xd Cos(OMEGA) - Yd Sin(O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 = Xd Sin(OMEGA) + Yd Cos(O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= atan (Ym/X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nsformation, including the distortion components,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= XCEN + (XTOFRA + TILT*Xd + TWIST*Yd)*Xm + ROFFTOT*Cos(PS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TOT*Sin(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 = YCEN + (XTOFRA + TILT*Xd + TWIST*Yd)*YSCALE*Ym + ROFFTOT*Sin(PSI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TOT*Cos(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ions are used in the least squares refinement of the det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parameters, using the measured centres of gravity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spots (in the scanner coordinate frame) a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m data, three distortion parameters are refined. The first two,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ST are identical to those used for image plates.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for bulging of the X-ray film in the cassette. This i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dially dependant variation in the crystal to detector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conical distortion which is radially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m and Ym as defined above, and defining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SQRT( Xd*Xd + Yd*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for film data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= XCEN + (XTOFRA + TILT*Xd + TWIST*Yd + BULGE*R)*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 = YCEN + (XTOFRA + TILT*Xd + TWIST*Yd + BULGE*R)*YSCALE*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procedes in an identical manner to image plate data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s the BULGE parameter is poorly defined when using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area of the image, it is held fixed at its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ment of crystal to detector distance (as XTOFRA) and th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 for errors in crystal cell parameters to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ensated when predicting reflection posi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cases where no accurate values are initially avail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finement option for refining cell parameters 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ce the images have been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Jones, K. Bartels &amp; P. Schwager (1977) in 'The Rotation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', U.W. Arndt &amp; A.J. Wonacott, eds, North Holl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Kabsch (1988) J. Appl. Cryst., 21, 67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Kabsch (1993) J. Appl. Cryst., 26, 795-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eller, R. Bolotovsky &amp; M.G. Rossmann (1998) J. Appl. Cryst.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G.W. Leslie (1990) in 'Crystallographic Computing'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Nyborg &amp; A.J. Wonacott (1977) in 'The Rotation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', U.W. Arndt &amp; A.J. Wonacott, eds, North Holl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G. Rossmann, A.G.W. Leslie, S. Abdel-Meguid &amp; T. Tsukihara (1979)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Cryst., 12, 570-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G. Rossmann (1979), J. Appl. Cryst. 12, 225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K. Winkler, C.E. Schutt &amp; S.C. Harrison (1979), Acta Cryst. A35, 901-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. Wonacott (1977) in 'The Rotation Method in Crystallography', U.W.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.J. Wonacott, eds, North Holland Publishing Co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Wed Jul 7 17:24:05 BST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